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-167640</wp:posOffset>
                </wp:positionV>
                <wp:extent cx="2895600" cy="279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79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3242, г. Москва, ул. Садовая-Кудринская, д.3, к.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/факс 254-32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sme@sudm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«   18   »   января     2007 г. №   84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19.95pt;mso-wrap-distance-left:9.05pt;mso-wrap-distance-right:9.05pt;mso-wrap-distance-top:0pt;mso-wrap-distance-bottom:0pt;margin-top:-13.2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3242, г. Москва, ул. Садовая-Кудринская, д.3, к.2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/факс 254-32-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sme@sudmed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«   18   »   января     2007 г. №   84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0480</wp:posOffset>
                </wp:positionV>
                <wp:extent cx="3429000" cy="2141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4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8.6pt;mso-wrap-distance-left:9.05pt;mso-wrap-distance-right:9.05pt;mso-wrap-distance-top:0pt;mso-wrap-distance-bottom:0pt;margin-top:2.4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«Вопросник к подготовке конференции в Рязани»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В связи с подготовкой и проведением Всероссийской научно-практической конференции «Актуальные вопросы судебно-медицинской экспертизы потерпевших, подозреваемых, обвиняемых и других лиц», которая состоится в городе Рязани 15 - 16 марта 2007 г. и отсутствием запрашиваемых сведений в годовой статистической отчетности (Ф.42), для анализа современного состояния судебно-медицинской экспертизы половых состояний прошу Вас направить в РЦСМЭ в максимально короткие сроки следующи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/>
        <w:ind w:left="0" w:firstLine="357"/>
        <w:jc w:val="both"/>
        <w:rPr/>
      </w:pPr>
      <w:r>
        <w:rPr/>
        <w:t>Сведения о количестве произведенных за 2004 – 2006 гг. экспертиз установления пола, производительной способности (у мужчин и женщин по отдельности), беременности, абортов (всего; произведенных лицом без высшего медицинского образования; произведенных лицом, не имеющим высшего медицинского образования соответствующего профиля; произведенных вне лечебного учреждения; произведенных в профильном лечебном учреждении без оформления соответствующей документации), бывших родов, девственности, бывшего полового сношения, мужеложства, лесбиянства и иных сексуальных действий, установления беспомощного состояния потерпевшей (или потерпевшего), признаков развратных действий, заражения венерической болезнью, ВИЧ-инфекцией или другой инфекцией, передаваемой половым путем, а также определения рубцов у нарком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/>
        <w:ind w:left="0" w:firstLine="357"/>
        <w:jc w:val="both"/>
        <w:rPr/>
      </w:pPr>
      <w:r>
        <w:rPr/>
        <w:t>Копии заключений (в бумажном или электронном виде) экспертиз установления пола, производительной способности, беременности, бывших родов, мужеложства, лесбиянства и иных сексуальных действий, установления беспомощного состояния потерпевшей (или потерпевшего), признаков развратных действий, заражения венерической болезнью, ВИЧ-инфекцией или другой инфекцией, передаваемой половым путем – за последние 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/>
        <w:ind w:left="0" w:firstLine="357"/>
        <w:jc w:val="both"/>
        <w:rPr/>
      </w:pPr>
      <w:r>
        <w:rPr/>
        <w:t>По 10 копий заключений по поводу криминальных абортов, девственности или ее нарушения, бывшего полового сношения, определения рубцов нарком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/>
        <w:ind w:left="0" w:firstLine="357"/>
        <w:jc w:val="both"/>
        <w:rPr/>
      </w:pPr>
      <w:r>
        <w:rPr/>
        <w:t>Ответы на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exact" w:line="240"/>
        <w:ind w:left="0" w:firstLine="357"/>
        <w:jc w:val="both"/>
        <w:rPr/>
      </w:pPr>
      <w:r>
        <w:rPr/>
        <w:t>Встречались ли в Вашей практике необходимость освидетельствования лиц, подвергшихся операции изменения пола; зараженных венерическими заболеваниями, нетипичными для нашей страны (включая мягкий шанкр, паховый лимфогранулематоз, венерическую гранулему); бывшего мужеложства, лесбиянства и иных сексуальных дей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exact" w:line="240"/>
        <w:ind w:left="0" w:firstLine="357"/>
        <w:jc w:val="both"/>
        <w:rPr/>
      </w:pPr>
      <w:r>
        <w:rPr/>
        <w:t xml:space="preserve">Встречались ли в Вашей практике случаи </w:t>
      </w:r>
      <w:r>
        <w:rPr>
          <w:rFonts w:eastAsia="MS Mincho;ＭＳ 明朝"/>
        </w:rPr>
        <w:t>необнаружения спермы при достоверно бывшем половом акте по причине использования насильниками или потерпевшими спермицидов или презерватива</w:t>
      </w:r>
      <w:r>
        <w:rPr/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exact" w:line="240"/>
        <w:ind w:left="0" w:firstLine="357"/>
        <w:jc w:val="both"/>
        <w:rPr/>
      </w:pPr>
      <w:r>
        <w:rPr/>
        <w:t>Каким образом в БСМЭ решают вопрос о том, допускает ли строение девственной плевы потерпевшей совершение полового акта без нарушения целостности девственной плев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exact" w:line="240"/>
        <w:ind w:left="0" w:firstLine="357"/>
        <w:jc w:val="both"/>
        <w:rPr/>
      </w:pPr>
      <w:r>
        <w:rPr/>
        <w:t>Какие технические средства (приборы, приспособления) и консультации каких специалистов используются в БСМЭ при экспертизе половых состояний и по поводу половых преступле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exact" w:line="240"/>
        <w:ind w:left="0" w:firstLine="357"/>
        <w:jc w:val="both"/>
        <w:rPr/>
      </w:pPr>
      <w:r>
        <w:rPr/>
        <w:t>Какие нормативные документы Вы считаете устаревшими, и какие исправления и дополнения можете рекомендовать?</w:t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200"/>
      </w:tblGrid>
      <w:tr>
        <w:trPr/>
        <w:tc>
          <w:tcPr>
            <w:tcW w:w="6228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важением,</w:t>
            </w:r>
          </w:p>
          <w:p>
            <w:pPr>
              <w:pStyle w:val="Normal"/>
              <w:rPr/>
            </w:pPr>
            <w:r>
              <w:rPr/>
              <w:t>директор Центра доктор медицинских наук, профессор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гомолова И.Н. 2546218</w:t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</w:abstractNum>
  <w:abstractNum w:abstractNumId="4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18:00Z</dcterms:created>
  <dc:creator>Хохич</dc:creator>
  <dc:description/>
  <cp:keywords/>
  <dc:language>en-US</dc:language>
  <cp:lastModifiedBy>Клевно</cp:lastModifiedBy>
  <cp:lastPrinted>2007-01-18T11:02:00Z</cp:lastPrinted>
  <dcterms:modified xsi:type="dcterms:W3CDTF">2007-01-18T08:03:00Z</dcterms:modified>
  <cp:revision>13</cp:revision>
  <dc:subject/>
  <dc:title>ДОГОВОР №____</dc:title>
</cp:coreProperties>
</file>