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/>
        <w:t>О ПРОВЕДЕНИИ ВСЕРОССИЙСКОЙ НАУЧНО-ПРАКТИЧЕСКОЙ КОНФЕРЕНЦИИ, ПОСВЯЩЕННОЙ ПАМЯТИ ПРОФЕССОРА Ю.М. КУБИЦКОГО «СОВРЕМЕННЫЕ ПРОБЛЕМЫ МЕДИКО-КРИМИНАЛИСТИЧЕСКИХ, СУДЕБНО-ХИМИЧЕСКИХ И ХИМИКО-ТОКСИКОЛОГИЧЕСКИХ ЭКСПЕРТНЫХ ИССЛЕДОВАНИЙ»</w:t>
      </w:r>
    </w:p>
    <w:p>
      <w:pPr>
        <w:pStyle w:val="Normal"/>
        <w:jc w:val="center"/>
        <w:rPr/>
      </w:pPr>
      <w:r>
        <w:rPr/>
        <w:t xml:space="preserve">И ТЕМАТИЧЕСКОГО РАЗДЕЛА ВЫСТАВОЧНОЙ ЭКСПОЗИЦИИ </w:t>
      </w:r>
    </w:p>
    <w:p>
      <w:pPr>
        <w:pStyle w:val="Normal"/>
        <w:jc w:val="center"/>
        <w:rPr/>
      </w:pPr>
      <w:r>
        <w:rPr/>
        <w:t>«СУДЕБНО-МЕДИЦИНСКАЯ ЭКСПЕРТИЗА И КРИМИНАЛИСТИ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онференция и выставочная экспозиция проведены в рамках </w:t>
      </w:r>
      <w:r>
        <w:rPr>
          <w:lang w:val="en-US"/>
        </w:rPr>
        <w:t>XI</w:t>
      </w:r>
      <w:r>
        <w:rPr/>
        <w:t xml:space="preserve"> Международной выставки средств обеспечения безопасности государства «ИНТЕРПОЛИТЕХ - 2007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Москва, 31 октября – 1 ноября 2007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/>
      </w:pPr>
      <w:r>
        <w:rPr>
          <w:b/>
        </w:rPr>
        <w:t xml:space="preserve">Организаторы: </w:t>
      </w:r>
      <w:r>
        <w:rPr/>
        <w:t>РЦСМЭ Росздрава, ГНЦС и СП им. С.П. Сербского Росздрава, ЭКЦ МВД России, РФЦСЭ при Минюсте России, ГГЦСМ и КЭ Минобороны России, ЭКУ ФСКН России, Институт криминалистики ЦСТ ФСБ России, ЦЭКУ ФТС России, ОВК «Бизон»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В рамках данной Конференции была также проведена итоговая научно-практическая конференция РЦСМЭ «Медико-криминалистическая идентификация личности и орудий травмы», посвященная 75-летию отдела судебно-медицинской идентификации личности РЦСМЭ и памяти профессора Ю.М. Кубицкого, а также тематический раздел выставочной экспозиции «Криминалистика. Судебно-медицинская экспертиза» (далее – Выставка).</w:t>
      </w:r>
    </w:p>
    <w:p>
      <w:pPr>
        <w:pStyle w:val="Normal"/>
        <w:ind w:left="0" w:right="0" w:firstLine="708"/>
        <w:jc w:val="both"/>
        <w:rPr/>
      </w:pPr>
      <w:r>
        <w:rPr/>
        <w:t>Конференция и Выставка прошли в 69 павильоне ВВЦ в рамках 11-ой Международной выставки средств обеспечения безопасности государства «ИНТЕРПОЛИТЕХ – 2007», в соответствии с распоряжением Правительства Российской Федерации от 02.02.2006 г. организаторами которой являлись МВД России, ФСВТС России и ОВК «Бизон».</w:t>
      </w:r>
    </w:p>
    <w:p>
      <w:pPr>
        <w:pStyle w:val="Normal"/>
        <w:ind w:left="0" w:right="0" w:firstLine="708"/>
        <w:jc w:val="both"/>
        <w:rPr/>
      </w:pPr>
      <w:r>
        <w:rPr/>
        <w:t>В Конференции и Выставке приняли участие около 450 человек, в том числе: руководители и сотрудники Минздравсоцразвития России, Росздрава, Росздравнадзора, Генеральной прокуратуры Российской Федерации, Верховного суда Российской Федерации, государственных судебно-экспертных учреждений Минюста России, МВД России, Минобороны России, ФСБ России. ФСКН России, ФТС России, бюро судебно-медицинской экспертизы органов управления здравоохранением субъектов Российской Федерации, кафедр судебной медицины ГОУ ВПО и ДПО Росздрава, ученые и практики государственных судебно-экспертных учреждений  из всех регионов России, представители судебно-экспертных служб ближнего и дальнего зарубежья, а также представители фирм производителей и поставщиков лабораторного оборудования для судебно-медицинских экспертных подразделений.</w:t>
      </w:r>
    </w:p>
    <w:p>
      <w:pPr>
        <w:pStyle w:val="Normal"/>
        <w:ind w:left="0" w:right="0" w:firstLine="708"/>
        <w:jc w:val="both"/>
        <w:rPr/>
      </w:pPr>
      <w:r>
        <w:rPr/>
        <w:t>Активное участие в Конференции и Выставке приняли представители бюро судебно-медицинской экспертизы органов управления здравоохранением субъектов Российской Федерации (далее – БСМЭ), среди них: начальники и заместители начальников БСМЭ (44 человека); руководители экспертных подразделений БСМЭ (53 человека); врачи судебно-медицинские эксперты (71 человек), а также преподаватели кафедр и курсов судебной медицины ГОУ ВПО и ДПО Росздрава (26 человек).</w:t>
      </w:r>
    </w:p>
    <w:p>
      <w:pPr>
        <w:pStyle w:val="Normal"/>
        <w:ind w:left="0" w:right="0" w:firstLine="708"/>
        <w:jc w:val="both"/>
        <w:rPr/>
      </w:pPr>
      <w:r>
        <w:rPr/>
        <w:t>Следует отметить, что в данном научно-практическом мероприятии  участвовали руководители и эксперты государственных судебно-медицинских экспертных учреждения из Республики Беларусь, Республики Казахстан, Республики Армения, Республики Молдова (всего 31 человек), а также из Республики Монголия (5 человек).</w:t>
      </w:r>
    </w:p>
    <w:p>
      <w:pPr>
        <w:pStyle w:val="Normal"/>
        <w:ind w:left="0" w:right="0" w:firstLine="708"/>
        <w:jc w:val="both"/>
        <w:rPr/>
      </w:pPr>
      <w:r>
        <w:rPr/>
        <w:t>При проведении открытия Конференции директором РЦСМЭ, профессором В.А. Клевно было оглашено приветственное письмо, поступившее в адрес её участников от Министра здравоохранения и социального развития Российской Федерации Т.А. Голиковой.</w:t>
      </w:r>
    </w:p>
    <w:p>
      <w:pPr>
        <w:pStyle w:val="Normal"/>
        <w:ind w:left="0" w:right="0" w:firstLine="708"/>
        <w:jc w:val="both"/>
        <w:rPr/>
      </w:pPr>
      <w:r>
        <w:rPr/>
        <w:t>Со словами приветствия к собравшимся и пожеланиями успешной работы форума обратились: А.В. Кузнецов – начальник отдела Федерального агентства по здравоохранению и социальному развитию; Е.Г. Килессо – заместитель Руководителя Главного управления криминалистики Следственного комитета при прокуратуре Российской Федерации, Государственный советник юстиции 3 класса; В.Ю. Владимиров – Руководитель Департамента ФСКН России, генерал-лейтенант полиции, Главный судебно-медицинский эксперт Минобороны России, профессор В.В. Колкутин.</w:t>
      </w:r>
    </w:p>
    <w:p>
      <w:pPr>
        <w:pStyle w:val="Normal"/>
        <w:ind w:left="0" w:right="0" w:firstLine="708"/>
        <w:jc w:val="both"/>
        <w:rPr/>
      </w:pPr>
      <w:r>
        <w:rPr/>
        <w:t>На пленарном заседании с проблемным докладом «Роль РЦСМЭ Росздрава в развитии и совершенствовании лабораторных медико-криминалистических, судебно-химических и химико-токсикологических экспертных исследований» выступил его директор, профессор В.А. Клевно.</w:t>
      </w:r>
    </w:p>
    <w:p>
      <w:pPr>
        <w:pStyle w:val="Normal"/>
        <w:ind w:left="0" w:right="0" w:firstLine="708"/>
        <w:jc w:val="both"/>
        <w:rPr/>
      </w:pPr>
      <w:r>
        <w:rPr/>
        <w:t>Докладчик отметил важную роль вышеназванных экспертных исследований в решении задач по идентификации личности лиц в случаях массовой гибели людей, диагностике смертельных отравлений наркотиками, а также ряда других вопросов, имеющих большое государственное значение, в частности, при ликвидации последствий чрезвычайных ситуаций и борьбе с наркоманией.</w:t>
      </w:r>
    </w:p>
    <w:p>
      <w:pPr>
        <w:pStyle w:val="Normal"/>
        <w:ind w:left="0" w:right="0" w:firstLine="708"/>
        <w:jc w:val="both"/>
        <w:rPr/>
      </w:pPr>
      <w:r>
        <w:rPr/>
        <w:t>Была отмечена роль РЦСМЭ в разработке новых высокотехнологичных методов исследований в области медицинской криминалистики и судебной (токсикологической) химии.</w:t>
      </w:r>
    </w:p>
    <w:p>
      <w:pPr>
        <w:pStyle w:val="Normal"/>
        <w:ind w:left="0" w:right="0" w:firstLine="708"/>
        <w:jc w:val="both"/>
        <w:rPr/>
      </w:pPr>
      <w:r>
        <w:rPr/>
        <w:t>С докладом «Роль Федерального межведомственного координационно-методического совета по судебной экспертизе и экспертным исследованиям в формировании единого научно-методического подхода при производстве судебных экспертиз и экспертных исследования» выступил Председатель ФМКМС, начальник ГУ ЭКЦ МВД России, генерал-лейтенант милиции, к.т.н. В.В. Мартынов.</w:t>
      </w:r>
    </w:p>
    <w:p>
      <w:pPr>
        <w:pStyle w:val="Normal"/>
        <w:ind w:left="0" w:right="0" w:firstLine="708"/>
        <w:jc w:val="both"/>
        <w:rPr/>
      </w:pPr>
      <w:r>
        <w:rPr/>
        <w:t>Темой доклада директора ГУ РФЦСЭ при Минюсте России, к. ф-м. н. Н.Н. Лобанова была «Особенности организации комплексных судебных экспертиз, производимых в ГСЭУ Минюста России и Минздравсоцразвития России».</w:t>
      </w:r>
    </w:p>
    <w:p>
      <w:pPr>
        <w:pStyle w:val="Normal"/>
        <w:ind w:left="0" w:right="0" w:firstLine="708"/>
        <w:jc w:val="both"/>
        <w:rPr/>
      </w:pPr>
      <w:r>
        <w:rPr/>
        <w:t>Начальник 111 ГГЦСМ и КЭ Минобороны, Главный судебно-медицинский эксперт Минобороны России, профессор В.В. Колкутин выступил с докладом «Принципы материально-технического обеспечения идентификационных исследований в ГСЭУ Минобороны России».</w:t>
      </w:r>
    </w:p>
    <w:p>
      <w:pPr>
        <w:pStyle w:val="Normal"/>
        <w:ind w:left="0" w:right="0" w:firstLine="708"/>
        <w:jc w:val="both"/>
        <w:rPr/>
      </w:pPr>
      <w:r>
        <w:rPr/>
        <w:t>«Роль экспертных подразделений ФСКН России в борьбе с незаконным оборотом наркотиков» - с таким докладом выступил начальник ЭКУ ФСКН России, генерал-майор полиции, профессор А.М. Черенков.</w:t>
      </w:r>
    </w:p>
    <w:p>
      <w:pPr>
        <w:pStyle w:val="Normal"/>
        <w:ind w:left="0" w:right="0" w:firstLine="708"/>
        <w:jc w:val="both"/>
        <w:rPr/>
      </w:pPr>
      <w:r>
        <w:rPr/>
        <w:t>Доклад и.о. генерального директора ФГУП «ГосНИИОХТ», д.т.н. В.Б. Кондратьева и д.х.н. С.К. Смирнова был посвящен теме: «Разработка и выпуск аналитических образцов наркотических средств и психотропных веществ для экспертной деятельности».</w:t>
      </w:r>
    </w:p>
    <w:p>
      <w:pPr>
        <w:pStyle w:val="Normal"/>
        <w:ind w:left="0" w:right="0" w:firstLine="708"/>
        <w:jc w:val="both"/>
        <w:rPr/>
      </w:pPr>
      <w:r>
        <w:rPr/>
        <w:t>Далее работа Конференции продолжалась по тематическим секциям: «Судебно-химические и химико-токсикологические экспертные исследования» (Сопредседатели – д.фарм.н. Е.М. Саломатин и Р.Р. Краснова) и «Медико-криминалистические экспертные исследования» (Сопредседатели – профессор В.Н. Звягин и д.м.н С.С. Абрамов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кция: «Судебно-химические и химико-токсикологические экспертные исследования»</w:t>
      </w:r>
    </w:p>
    <w:p>
      <w:pPr>
        <w:pStyle w:val="TextBody"/>
        <w:spacing w:before="0" w:after="0"/>
        <w:ind w:left="0" w:right="0"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0" w:right="0" w:firstLine="708"/>
        <w:jc w:val="both"/>
        <w:rPr>
          <w:b/>
          <w:b/>
        </w:rPr>
      </w:pPr>
      <w:r>
        <w:rPr>
          <w:b/>
        </w:rPr>
        <w:t>1. Современное состояние и приоритетные направления судебно-химических и химико-токсикологических экспертных исследований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  <w:t>Был заслушан доклад зав. отделом химико-токсикологических и судебно-химических научных и экспертных исследований ФГУ «РЦСМЭ Росздрава» д.фарм. наук Е.М. Саломатина. В докладе рассмотрены организационные вопросы планирования и координации научных исследований по токсикологической и судебной химии в России и внедрения полученных результатов в судебно-медицинскую и химико-токсикологическую практику, приведен анализ смертельных отравлений  по различным группам соединений и их нозологическая систематизация. При этом указаны различные токсикологически важные соединения, методики определения которых, в биологическом и трупном материале, нуждаются в совершенствовании или в разработке новых с использованием современных физико-химических методов анализа. Особое внимание при этом было уделено разработке методик определения различных групп наркотических соединений (опиоидов, каннабиноидов, амфетаминов и их аналогов, производных бензодиазепина и их аналогов и др., наркотических и психотропных веществ), которые определяются в судебно-медицинских случаях смертельных отравлений, так как количество смертельных отравлений в России только наркотическими веществами с 2001 года по 2006 годы увеличилось с 5417 до 9354 случаев. При этом отмечена необходимость количественного определения наркотических веществ не только в биожидкостях, но и во внутренних органах погибших, так как это позволит сделать более объективное заключение об отравлениях соединениями этой группы и более достоверно ответить на вопросы следствия.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</w:rPr>
      </w:pPr>
      <w:r>
        <w:rPr>
          <w:b/>
        </w:rPr>
        <w:t xml:space="preserve">2. Организационные вопросы судебно-химических и химико-токсикологических экспертиз. 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  <w:t>В докладе д.х.н., профессора С.К.Смирнова (ФГУП «ГОСНИИохт») «О разработке и выпуске аналитических образцов наркотических и психотропных веществ для экспертной деятельности», было отмечено, что без наличия в Российской Федерации химических стандартов наркотических и психотропных веществ 1 и 2 списка невозможно произвести количественное определение изолированных, из биологического и трупного материала, наркотических и психотропных веществ и дать судебно-медицинскую оценку полученным результатам судебно-химического исследования. В 2008 году планируется выпуск 9 образцов стандартных наркотических средств, а в 2009 году еще 5 (амфетамина, бупренорфина, кетамина, кодеина, кокаина, морфина, промедола, трамадола, фентанила, а также: тетрагидроканнабинола, ацетилкодеина, метамфетамина, МДА, 3-метилфентанила, соответственно). Эти вопросы согласованны с Минздравсоцразвития России, ПККН, ФСКН России и правоохранительными органами. В настоящее время в ФГУ «РЦСМЭ Росздрава» поступили заявки на приобретение  9 стандартных образцов этих веществ из 70 бюро судебно-медицинской экспертизы органов управления здравоохранением субъектов Российской Федерации.</w:t>
      </w:r>
    </w:p>
    <w:p>
      <w:pPr>
        <w:pStyle w:val="TextBody"/>
        <w:spacing w:before="0" w:after="0"/>
        <w:ind w:left="0" w:right="0" w:firstLine="708"/>
        <w:jc w:val="both"/>
        <w:rPr/>
      </w:pPr>
      <w:r>
        <w:rPr/>
        <w:t>В пленарном докладе: «Роль экспертных подразделений ФСКН России в борьбе с незаконным оборотом наркотиков» начальника ЭКУ ФСКН России, генерал-майора полиции, доктора юридических наук, профессора А.М. Черенкова, рассматривался вопрос о приравнивании  государственных судебно-медицинских экспертных учреждений к экспертным службам правоохранительных органов в приобретении, хранении и использовании в судебно-химической экспертной практике наркотических и психотропных веществ без каких-либо существующих в настоящее время ограничений, так как этот вопрос является одним из регламентирующих проведение подобных экспертиз в бюро СМЭ органов управления здравоохранением субъектов Российской Федерации.</w:t>
      </w:r>
    </w:p>
    <w:p>
      <w:pPr>
        <w:pStyle w:val="TextBody"/>
        <w:spacing w:before="0" w:after="0"/>
        <w:ind w:left="0" w:right="0" w:firstLine="708"/>
        <w:jc w:val="both"/>
        <w:rPr/>
      </w:pPr>
      <w:r>
        <w:rPr/>
        <w:t>По указанному вопросу на пленарном заседании также были рассмотрены актуальные доклады: «Роль РЦСМЭ Росздрава в развитии и совершенствовании лабораторных медико-криминалистических, судебно-химических и химико-токсикологических экспертных исследований», представленные директором  ФГУ «РЦ СМЭ Росздрава» профессором В.А. Клевно и Председателя ФМКМС, начальника ГУ ЭКЦ МВД России, генерал-лейтенанта милиции В.В. Мартынова: «Роль ФМКМС по судебной экспертизе и экспертным исследованиям в формировании единого научно-методического подхода при производстве судебных экспертиз и экспертных исследований» и др.</w:t>
      </w:r>
    </w:p>
    <w:p>
      <w:pPr>
        <w:pStyle w:val="TextBody"/>
        <w:spacing w:before="0" w:after="0"/>
        <w:ind w:left="0" w:right="0" w:firstLine="708"/>
        <w:jc w:val="both"/>
        <w:rPr>
          <w:b/>
          <w:b/>
        </w:rPr>
      </w:pPr>
      <w:r>
        <w:rPr>
          <w:b/>
        </w:rPr>
        <w:t xml:space="preserve">3. Кадровое обеспечение и послевузовское профессиональное образование специалистов судебно-химических подразделений бюро судебно-медицинской экспертизы органов управления здравоохранением субъектов Российской Федерации. </w:t>
      </w:r>
    </w:p>
    <w:p>
      <w:pPr>
        <w:pStyle w:val="TextBody"/>
        <w:spacing w:before="0" w:after="0"/>
        <w:ind w:left="0" w:right="0" w:firstLine="708"/>
        <w:jc w:val="both"/>
        <w:rPr/>
      </w:pPr>
      <w:r>
        <w:rPr/>
        <w:t>В докладе зав. кафедрой фармацевтической и токсикологической химии Пермской фармацевтической академии, к.фарм.наук Т.Л. Малковой рассмотрены актуальные проблемы подготовки кадров для работы в судебно-химических отделениях и отделах БСМЭ России, несовершенство существующих нормативных правовых документов, не предусматривающих возможности работать в судебно-химических отделениях бюро СМЭ органов управления здравоохранением субъектов Российской Федерации наиболее подготовленных для этой цели специалистов с высшим и средним фармацевтическим образованием. В то же время, только в фармацевтических вузах, академиях и на фармацевтических факультетах медицинских вузов преподается профильная дисциплина – токсикологическая (судебная) химия и  эти специалисты являются наиболее подготовленными для работы в судебно-химических отделениях и отделах бюро СМЭ, так как из 37 дисциплин по специальности «Фармация» – 18 являются просто медицинскими, а большинство остальных химическими (неорганическая, органическая, аналитическая, физическая и коллоидная химия, биохимия, фармацевтическая, токсикологическая химия и др.). Все это вызывает острую необходимость в подготовке новых нормативных правовых документов, регламентирующих судебно-медицинскую экспертную деятельность, предусматривающих возможность приема на работу в БСМЭ специалистов в области токсикологической (судебной) химии с высшим медицинским и немедицинским образованием.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>4. 5. 6. Проблемы материально-технического и нормативного правового обеспечения судебно-химических и химико-токсикологических экспертных исследований. Современные проблемы судебно-химических и химико-токсикологических экспертных исследований.</w:t>
      </w:r>
      <w:r>
        <w:rPr/>
        <w:t xml:space="preserve"> </w:t>
      </w:r>
    </w:p>
    <w:p>
      <w:pPr>
        <w:pStyle w:val="Normal"/>
        <w:ind w:left="0" w:right="0" w:firstLine="708"/>
        <w:jc w:val="both"/>
        <w:rPr/>
      </w:pPr>
      <w:r>
        <w:rPr/>
        <w:t>Экспертные исследования при отравлениях наркотическими веществами</w:t>
      </w:r>
      <w:r>
        <w:rPr>
          <w:b/>
        </w:rPr>
        <w:t xml:space="preserve"> </w:t>
      </w:r>
      <w:r>
        <w:rPr/>
        <w:t>были отражены в докладах: С.В. Черепица (Институт ядерных проблем Белорусского государственного университета) «Унификация работы с различным аналитическим оборудованием при проведении химико-токсикологических и судебно-химических экспертных исследований»; С.А. Савчука (ММА им. И.М. Сеченова) «Новый метод «безэталонной трансляции» (автоматической идентификации) в ГХ-МС определении наркотических и сильнодействующих средств»; Р.А. Калекина, Е.М. Саломатина и др. (РЦСМЭ) «О перспективах разработки судебно-химического и химико-токсикологического анализа нейролептиков, замещенных бензомидов»; Р.Р. Красновой, Э.Г. Николаевой, Р.Н. Пашовкиной, Н.А. Крупиной, А.П. Солошенко (БСМЭ Московской области) «Значение судебно-химического и химико-токсикологического анализа при оценке отравлений и раскрытии преступлений»; И.С. Лузановой, Т.В. Плетневой, Е.М. Саломатина, А.В. Сыроежкина (БСМЭ г. Москвы; каф. фармацевтической и токсикологической химии и каф. биологии и общей генетики РУДН; РЦСМЭ) «Проблемы отравлений соединениями таллия»; В.К. Шорманова, И.А. Фурсовой (Курский государственный медицинский университет) «Определение нитрофенолов и близких по структуре соединений при судебно-химическом исследовании биологического материала»; А.П. Солошенко, Э.Г. Николаевой, Н.А. Крупиной, Р.Р. Красновой (БСМЭ Московской области) «Каннабиноиды и управление транспортным средством»; Р.Г. Мансуровой, Л.Д. Смирновой (БСМЭ Республики Татарстан) «Изолирование рисперидона из биологического материала и его идентификация»; Н.А. Крупиной (БСМЭ Московской области) «Аналитические технологии в судебно-химическом и химико-токсикологическом анализе производных бензодиазепина»; Т.В. Плетневой, В.Н. Байбаковой, К.А. Кошечкина (РУДН; ГУ РОНЦ им. Н.Н.Блохина РАМН) «Биокинетические параметры показателей токсичности высоких доз метотрексата»; Н.Ш. Нигматуллина, Р.Г. Мансуровой (БСМЭ Республики Татарстан) «Анализ отравлений наркотическими, психтропными и другими одурманивающими веществами в Республике Татарстан за последние 5 лет»; З.А. Газизовой, Р.Г. Мансуровой, Н.А. Хабиевой, С.Л. Шашина (БСМЭ Республики Татарстан) «Изолирование милнаципрана из биологического материала и его идентификация»; Л.Л. Квачахия, В.К. Шорманова, Л.Е. Сипливой (Курский государственный медицинский университет) «Изучение сохраняемости дипиридаиола вбиологическом материале»; Н.А. Крупиной , К.С. Заикиной (БСМЭ Московской области) «Определение морфина и кодеина в крови методом газовой хроматографии с масс-селективным детектором»; А.В. Сыроежкиной, Е.В. Успенской, А.С. Ульянцева, Т.В. Плетеневой (РУДН) «Оценка качества питьевых вод методом лазерной интероферометрии»; Т.О. Боринской, А.В. Смирнова, Е.М. Саломатина, А.И. Шаева (ГКБ № 17 г. Москвы, РЦСМЭ) «Соотношение концентрации этанола в крови и моче после однократного приема алкоголя».</w:t>
      </w:r>
    </w:p>
    <w:p>
      <w:pPr>
        <w:pStyle w:val="Normal"/>
        <w:ind w:left="0" w:right="0" w:firstLine="708"/>
        <w:jc w:val="both"/>
        <w:rPr/>
      </w:pPr>
      <w:r>
        <w:rPr/>
        <w:t>Практически во всех докладах и прениях все выступающие отметили необходимость пересмотра списка базового аналитического оборудования и его приобретения для нужд судебно-медицинской экспертной практики, переиздания и научных разработок новых методик определения токсикологически важных веществ в биологическом и трупном материале, пересмотре нормативной правовой базы определяющей статус специалистов с высшим фармацевтическим образованием, что  в противном случае  приведет к полной дезорганизации судебно-химических экспертных исследований в БСМЭ.</w:t>
      </w:r>
    </w:p>
    <w:p>
      <w:pPr>
        <w:pStyle w:val="Normal"/>
        <w:ind w:left="0" w:right="0" w:firstLine="708"/>
        <w:jc w:val="both"/>
        <w:rPr/>
      </w:pPr>
      <w:r>
        <w:rPr/>
        <w:t>Всего на заседаниях секции было заслушано 23 доклада.</w:t>
      </w:r>
    </w:p>
    <w:p>
      <w:pPr>
        <w:pStyle w:val="Normal"/>
        <w:ind w:left="0" w:right="0" w:firstLine="708"/>
        <w:jc w:val="both"/>
        <w:rPr/>
      </w:pPr>
      <w:r>
        <w:rPr/>
        <w:t>В результате обсуждений, заслушанных докладов и предложений, прозвучавших в прениях участников секционного заседания Конференции, было принято следующее Решение.</w:t>
      </w:r>
    </w:p>
    <w:p>
      <w:pPr>
        <w:pStyle w:val="Normal"/>
        <w:ind w:left="0" w:right="0" w:firstLine="708"/>
        <w:jc w:val="center"/>
        <w:rPr>
          <w:b/>
          <w:b/>
        </w:rPr>
      </w:pPr>
      <w:r>
        <w:rPr>
          <w:b/>
        </w:rPr>
        <w:t xml:space="preserve">Решение секции </w:t>
      </w:r>
    </w:p>
    <w:p>
      <w:pPr>
        <w:pStyle w:val="Normal"/>
        <w:ind w:left="0" w:right="0" w:firstLine="708"/>
        <w:jc w:val="center"/>
        <w:rPr>
          <w:b/>
          <w:b/>
        </w:rPr>
      </w:pPr>
      <w:r>
        <w:rPr>
          <w:b/>
        </w:rPr>
        <w:t>«Современные проблемы судебно-химических и химико-токсикологических экспертных исследований.</w:t>
      </w:r>
    </w:p>
    <w:p>
      <w:pPr>
        <w:pStyle w:val="Normal"/>
        <w:ind w:left="0" w:right="0" w:firstLine="708"/>
        <w:jc w:val="both"/>
        <w:rPr/>
      </w:pPr>
      <w:r>
        <w:rPr/>
        <w:t>Заслушав и обсудив представленные доклады, участники Конференции отмечают, что в настоящее время в государственных судебно-медицинских экспертных учреждениях органов управления здравоохранением субъектов Российской Федерации сложилась сложная ситуация, касающаяся статуса экспертов судебно-химических подразделений бюро судебно-медицинской экспертизы.</w:t>
      </w:r>
    </w:p>
    <w:p>
      <w:pPr>
        <w:pStyle w:val="Normal"/>
        <w:ind w:left="0" w:right="0" w:firstLine="708"/>
        <w:jc w:val="both"/>
        <w:rPr/>
      </w:pPr>
      <w:r>
        <w:rPr/>
        <w:t>Действующие нормативные правовые документы Минздрава России и Минздравсоцразвития России, регламентирующие медицинскую деятельность, в том числе и по специальности «судебно-медицинская экспертиза»  не предусматривают возможности принятия на работу в судебно-химические отделения и отделы бюро судебно-медицинской экспертизы специалистов с высшим немедицинским образованием, имеющим базовую подготовку по специальности «фармация или «химия».</w:t>
      </w:r>
    </w:p>
    <w:p>
      <w:pPr>
        <w:pStyle w:val="Normal"/>
        <w:ind w:left="0" w:right="0" w:firstLine="708"/>
        <w:jc w:val="both"/>
        <w:rPr/>
      </w:pPr>
      <w:r>
        <w:rPr/>
        <w:t>Кроме того, уже работающие в судебно-химических  подразделениях бюро судебно-медицинской экспертизы специалисты, которые, в соответствии с ныне отмененными приказами Минздрава России, ранее допускались к работе в качестве «врачей судебно-медицинских экспертов», т.е. были приравнены к ним по оплате труда, получению надбавок за вредные условия, а также возможности получения квалификационных категорий, дальнейшей переаттестации и продления сертификата специалиста, в настоящее время таких прав не имеют.</w:t>
      </w:r>
    </w:p>
    <w:p>
      <w:pPr>
        <w:pStyle w:val="Normal"/>
        <w:ind w:left="0" w:right="0" w:firstLine="708"/>
        <w:jc w:val="both"/>
        <w:rPr/>
      </w:pPr>
      <w:r>
        <w:rPr/>
        <w:t>Это приводит к оттоку  из государственных судебно-медицинских экспертных учреждений подготовленных и квалифицированных кадров и незаинтересованности поступления  молодых специалистов  имеющих вышеуказанные базовые специальности.</w:t>
      </w:r>
    </w:p>
    <w:p>
      <w:pPr>
        <w:pStyle w:val="Normal"/>
        <w:ind w:left="0" w:right="0" w:firstLine="708"/>
        <w:jc w:val="both"/>
        <w:rPr/>
      </w:pPr>
      <w:r>
        <w:rPr/>
        <w:t>В связи с  вышеизложенным, а также основываясь на предложениях участников Конференции, касающихся вопросов недостаточного материально-технического и информационно-методического обеспечения деятельности судебно-химических подразделений бюро судебно-медицинской экспертизы органов управления здравоохранения субъектов Российской Федерации считаем необходимым:</w:t>
      </w:r>
    </w:p>
    <w:p>
      <w:pPr>
        <w:pStyle w:val="Normal"/>
        <w:ind w:left="0" w:right="0" w:firstLine="708"/>
        <w:jc w:val="both"/>
        <w:rPr/>
      </w:pPr>
      <w:r>
        <w:rPr/>
        <w:t>1. Российскому центру судебно-медицинской экспертизы, как головному федеральному государственному судебно-медицинскому экспертному учреждению, подготовить обращение в Министерство здравоохранения и социального развития Российской Федерации о необходимости внесения изменений и дополнении в действующие нормативные правовые документы, либо издание новых, регламентирующи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5" w:leader="none"/>
        </w:tabs>
        <w:ind w:left="785" w:right="0" w:hanging="360"/>
        <w:jc w:val="both"/>
        <w:rPr/>
      </w:pPr>
      <w:r>
        <w:rPr/>
        <w:t>допуск к работе в бюро судебно-медицинской экспертизы органов управления здравоохранением субъектов Российской Федерации специалистов с высшим немедицинским образовани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5" w:leader="none"/>
        </w:tabs>
        <w:ind w:left="785" w:right="0" w:hanging="360"/>
        <w:jc w:val="both"/>
        <w:rPr/>
      </w:pPr>
      <w:r>
        <w:rPr/>
        <w:t>статус специалистов с высшим немедицинским образованием в подразделениях бюро судебно-медицинской экспертизы органов управления здравоохранением субъектов Российской Федерации, касающийся их квалификационной характеристики и оплаты тру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5" w:leader="none"/>
        </w:tabs>
        <w:ind w:left="785" w:right="0" w:hanging="360"/>
        <w:jc w:val="both"/>
        <w:rPr/>
      </w:pPr>
      <w:r>
        <w:rPr/>
        <w:t>получение последипломно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5" w:leader="none"/>
        </w:tabs>
        <w:ind w:left="785" w:right="0" w:hanging="360"/>
        <w:jc w:val="both"/>
        <w:rPr/>
      </w:pPr>
      <w:r>
        <w:rPr/>
        <w:t>аттестацию и получение квалификационных категор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5" w:leader="none"/>
        </w:tabs>
        <w:ind w:left="785" w:right="0" w:hanging="360"/>
        <w:jc w:val="both"/>
        <w:rPr/>
      </w:pPr>
      <w:r>
        <w:rPr/>
        <w:t>получение льгот.</w:t>
      </w:r>
    </w:p>
    <w:p>
      <w:pPr>
        <w:pStyle w:val="Normal"/>
        <w:ind w:left="0" w:right="0" w:firstLine="425"/>
        <w:jc w:val="both"/>
        <w:rPr/>
      </w:pPr>
      <w:r>
        <w:rPr/>
        <w:t>2. Российскому центру судебно-медицинской экспертизы подготовить предложение в Министерство здравоохранения и социального развития Российской Федерации о внесении изменений в нормативные правовые акты, регламентирующих допуск к работе и оплату труда среднего медицинского персонала в бюро судебно-медицинской экспертизы органов управления здравоохранением субъектов Российской Федерации с целью получения возможности занятия должности «лаборант» специалистами со средним фармацевтическим и химическим образованием.</w:t>
      </w:r>
    </w:p>
    <w:p>
      <w:pPr>
        <w:pStyle w:val="Normal"/>
        <w:ind w:left="0" w:right="0" w:firstLine="425"/>
        <w:jc w:val="both"/>
        <w:rPr/>
      </w:pPr>
      <w:r>
        <w:rPr/>
        <w:t>3. Российскому центру судебно-медицинской экспертизы создать рабочую группу по подготовке проектов унифицированным образовательных программам с целью создание единой системы подготовки кадров для судебно-химических подразделений бюро судебно-медицинской экспертизы органов управления здравоохранением субъектов Российской Федерации.</w:t>
      </w:r>
    </w:p>
    <w:p>
      <w:pPr>
        <w:pStyle w:val="Normal"/>
        <w:ind w:left="0" w:right="0" w:firstLine="425"/>
        <w:jc w:val="both"/>
        <w:rPr/>
      </w:pPr>
      <w:r>
        <w:rPr/>
        <w:t>4. Российскому центру судебно-медицинской экспертизы создать рабочую группу по подготовке типового перечня оборудования и расходных материалов для оснащения судебно-химических подразделений бюро судебно-медицинской экспертизы органов управления здравоохранением субъектов Российской Федерации.</w:t>
      </w:r>
    </w:p>
    <w:p>
      <w:pPr>
        <w:pStyle w:val="Normal"/>
        <w:ind w:left="0" w:right="0" w:firstLine="425"/>
        <w:jc w:val="both"/>
        <w:rPr/>
      </w:pPr>
      <w:r>
        <w:rPr/>
        <w:t>5. Российскому центру судебно-медицинской экспертизы ходатайствовать перед Министерством здравоохранения и социального развития Российской Федерации о внесении законодательной инициативы в Совет Федерации  «О внесении изменений в статью 35 «Использование наркотических средств и психотропных веществ в экспертной деятельности» Федерального закона от 8 января 1998 № 3-ФЗ «О наркотических средствах и психотропных веществах» для разрешения приобретения и использования в работе государственных судебно-медицинских экспертных учреждений стандартных образцов списка № 1 «Перечня наркотических средств, психотропных веществ и их прекурсоров», подлежащих контролю в Российской Федерации», утвержденного Постановлением Правительства Российской Федерации от 30.07.1998 г. № 681.</w:t>
      </w:r>
    </w:p>
    <w:p>
      <w:pPr>
        <w:pStyle w:val="Normal"/>
        <w:ind w:left="0" w:right="0" w:firstLine="425"/>
        <w:jc w:val="both"/>
        <w:rPr/>
      </w:pPr>
      <w:r>
        <w:rPr/>
        <w:t>6. Российскому центру судебно-медицинской экспертизы улучшить информационное и методическое обеспечение по вопросам судебно-химических и химико-токсикологических экспертных исследований бюро судебно-медицинской экспертизы органов управления здравоохранением субъектов Российской Феде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кция: «Медико-криминалистические экспертные исследования»</w:t>
      </w:r>
    </w:p>
    <w:p>
      <w:pPr>
        <w:pStyle w:val="Normal"/>
        <w:ind w:left="0" w:right="0" w:firstLine="720"/>
        <w:jc w:val="both"/>
        <w:rPr/>
      </w:pPr>
      <w:r>
        <w:rPr/>
        <w:t>Во вступительном слове заведующий отделом судебно-медицинской идентификации личности, профессор В.Н. Звягин обратил внимание присутствующих на исключительность проходящей конференции и тот факт, что она посвящена памяти видного ученого, организатора здравоохранения, блестящего педагога и эксперта профессора Ю.М. Кубицкого. Отметил заслуги Ю.М. Кубицкого в создании нового направления в судебной медицине – медико-криминалистической идентификации личности и орудий травмы. Указал, что благодаря усилиям Ю.М. Кубицкого и его сотрудников по отделу, были созданы физико-технические подразделения региональных бюро СМЭ и зональные спектральные лаборатории.  В заключении пожелал успешной работы участникам секции.</w:t>
      </w:r>
    </w:p>
    <w:p>
      <w:pPr>
        <w:pStyle w:val="Normal"/>
        <w:ind w:left="0" w:right="0" w:firstLine="708"/>
        <w:jc w:val="both"/>
        <w:rPr/>
      </w:pPr>
      <w:r>
        <w:rPr/>
        <w:t>На секции в общей сложности были заслушаны 25 докладов.</w:t>
      </w:r>
    </w:p>
    <w:p>
      <w:pPr>
        <w:pStyle w:val="Normal"/>
        <w:ind w:left="0" w:right="0" w:firstLine="708"/>
        <w:jc w:val="both"/>
        <w:rPr/>
      </w:pPr>
      <w:r>
        <w:rPr/>
        <w:t>Наибольшее число докладов было посвящено различным вопросам идентификации личности.</w:t>
      </w:r>
    </w:p>
    <w:p>
      <w:pPr>
        <w:pStyle w:val="Normal"/>
        <w:ind w:left="0" w:right="0" w:firstLine="720"/>
        <w:jc w:val="both"/>
        <w:rPr/>
      </w:pPr>
      <w:r>
        <w:rPr/>
        <w:t>Теоретические и организационные аспекты идентификации личности были рассмотрены в докладах: С.С. Абрамова, В.В. Колкутина, А.С. Абрамова, П.А. Кирьянова, Н.А. Романько «Объект исследования и современные методы медико-криминалистической идентификации личности» (РЦСМЭ Росздрава, 111 П ГГЦСМ и КЭ Минобороны России, г. Москва, БСМЭ Московской области); И.А. Лошака «Медико-криминалистическое сопровождение раскрытия и расследования преступлений экспертной службой МВД России» (ЭКЦ МВД России, г. Москва).</w:t>
      </w:r>
    </w:p>
    <w:p>
      <w:pPr>
        <w:pStyle w:val="Normal"/>
        <w:ind w:left="0" w:right="0" w:firstLine="720"/>
        <w:jc w:val="both"/>
        <w:rPr/>
      </w:pPr>
      <w:r>
        <w:rPr/>
        <w:t>Применение дерматоглифики и дактилоскопии при установлении групповых признаков личности и идентификации отражены в докладах: С.И. Толмачева «Применение дерматоглифики в судебно-медицинской идентификации личности (ВМА им. С.М. Кирова, г. Санкт-Петербург); С.С. Самищенко «Научные основы и реальные возможности современной дактилоскопической диагностики» (кафедра уголовного права, процесса и криминалистики МГУПИ, г. Москва).</w:t>
      </w:r>
    </w:p>
    <w:p>
      <w:pPr>
        <w:pStyle w:val="Normal"/>
        <w:ind w:left="0" w:right="0" w:firstLine="720"/>
        <w:jc w:val="both"/>
        <w:rPr/>
      </w:pPr>
      <w:r>
        <w:rPr/>
        <w:t>В доклад С.И. Толмачева с целью экономии времени были также включены основные положения из доклада А.Л. Фандеева, О.М. Фандеевой, В.Н. Звягина «Основные закономерности проявления дерматоглифических признаков на пальцах рук и ног у родителей и детей в семейных парах с учетом пола» (БСМЭ Ленинградской области, ВМА им. С.М. Кирова, г. Санкт-Петербург, РЦСМЭ Росздрава, г. Москва).</w:t>
      </w:r>
    </w:p>
    <w:p>
      <w:pPr>
        <w:pStyle w:val="Normal"/>
        <w:ind w:left="0" w:right="0" w:firstLine="720"/>
        <w:jc w:val="both"/>
        <w:rPr/>
      </w:pPr>
      <w:r>
        <w:rPr/>
        <w:t>Остеологические проблемы идентификации личности нашли отражение в докладах: В.К. Филиппова «Проблемы восстановления лица по черепу в судебно-медицинской практике и пути их решения» (БСМЭ Оренбургской области, г. Оренбург); В.Н. Звягина «Определение длины тела по отдельным его сегментам» (РЦСМЭ Росздрава, г. Москва); М.А. Григорьевой «Установление длины костей конечностей по фрагментам» (РЦСМЭ Росздрава, г. Москва); П.О. Ромодановского, С.Д. Арутюнова, У.Г.  Эюбова, Е.В. Беляева, Е.Х. Баринова «Оценка ангулярных признаков зубов и зубных рядов как тест идентификации личности по стоматологическому статусу» (МГМСУ, г. Москва); Т.К. Осипенковой «Идентификация личности при нефрогенной остеодистрофии» (РЦСМЭ Росздрава, г. Москва); Р.Х. Хамизова, А.А. Болотокова, М.А. Кумахова «Новый подход к химико-аналитическому обеспечению идентификации личности по костным останкам» (ООО «Институт рентгеновской оптики», г. Москва).</w:t>
      </w:r>
    </w:p>
    <w:p>
      <w:pPr>
        <w:pStyle w:val="Normal"/>
        <w:ind w:left="0" w:right="0" w:firstLine="720"/>
        <w:jc w:val="both"/>
        <w:rPr/>
      </w:pPr>
      <w:r>
        <w:rPr/>
        <w:t>Что касается установления возраста живых лиц и трупов, то на этом остановились в своем докладе А.А. Каракотина и Д.Г. Левина «К вопросу установления возраста человека по характеру волосяного покрова» (ООО «Бюро судебно-медицинской экспертизы», г. Саратов).</w:t>
      </w:r>
    </w:p>
    <w:p>
      <w:pPr>
        <w:pStyle w:val="Normal"/>
        <w:ind w:left="0" w:right="0" w:firstLine="720"/>
        <w:jc w:val="both"/>
        <w:rPr/>
      </w:pPr>
      <w:r>
        <w:rPr/>
        <w:t>Результаты научных и экспертных исследований повреждений тела и одежды человека, механизма и условий их возникновения были отражены в докладах: А.В. Светлакова, А.В. Сотина «Биохимические аспекты ситуационных экспертиз» (кафедра судебной медицины ПГМА, ПГТУ, г. Пермь); Д.А. Карпова, Б.А. Саркисяна, А.А. Кочояна «Экспертные критерии оценки резаных ран» (БСМЭ Алтайского края, кафедра судебной медицины АГМУ, г. Барнаул); С.Н. Куликова «К вопросу судебно-медицинской идентификации способа причинения повреждений опорно-двигательной системы невооруженным человеком» (кафедра судебной медицины СГМА, г. Самара); А.А. Цветковой, В.Д. Исакова «Возможности установления анатомо-морфологических свойств зубов собаки в зависимости от механизма их действия» (ВМА им. С.М. Кирова, БСМЭ С.-Петербурга, г. Санкт-Петербург); М.А. Сониса, О.А. Аникиной, О.О. Сазоновой, В.П. Сиротинкина, В.И. Колесова «Продукты разложения ударных составов капсюлей-воспламенителей – как основа определения обстоятельств выстрела» (РФЦСЭ Минюста России, РХТУ, г. Москва); С.И. Толмачева, Л.А. Буковского, Ю.А. Хрусталевой «Исследование ирритантов, компонентов газового оружия» (ВМА им. С.М. Кирова, Институт токсикологии, г. Санкт-Петербург); В.В. Емелина «Мелкая дробь для крупной дичи не опасна» (БСМЭ Московской области, г. Москва).</w:t>
      </w:r>
    </w:p>
    <w:p>
      <w:pPr>
        <w:pStyle w:val="Normal"/>
        <w:ind w:left="0" w:right="0" w:firstLine="720"/>
        <w:jc w:val="both"/>
        <w:rPr/>
      </w:pPr>
      <w:r>
        <w:rPr/>
        <w:t>Вопросы организации производства экспертиз в МКО и стандартизации лабораторных методик нашли свое отражение в докладах: А.А. Сорокина «Опыт организации производства медико-криминалистических экспертиз в Республике Беларусь» (Государственная служба медицинских судебных экспертиз Республики Беларусь, г. Минск); М.А. Зайцевой «Основные этапы развития МКО Ленинградского областного Бюро судебно-медицинской экспертизы» (БСМЭ Ленинградской области, г. Санкт-Петербург); О.В. Егоровой «Стандартизация микроскопических методов исследования» (ООО «Консалтинговая фирма «Микроскоп плюс», г. Санкт- Петербург); А.И. Жолобова, В.А. Спиридонова, М.В. Давыдова «»Комплексный подход к внедрению и применению цифровой фотографии» (БСМЭ Республики Татарстан, г. Казань).</w:t>
      </w:r>
    </w:p>
    <w:p>
      <w:pPr>
        <w:pStyle w:val="Normal"/>
        <w:ind w:left="0" w:right="0" w:firstLine="720"/>
        <w:jc w:val="both"/>
        <w:rPr/>
      </w:pPr>
      <w:r>
        <w:rPr/>
        <w:t>Вне программы конференции заслушан доклад Г.З. Ханина, посвященный деятельности Военно-мемориальной компании (ВМК департамент регионального развития, г. Москва).</w:t>
      </w:r>
    </w:p>
    <w:p>
      <w:pPr>
        <w:pStyle w:val="Normal"/>
        <w:ind w:left="0" w:right="0" w:firstLine="720"/>
        <w:jc w:val="both"/>
        <w:rPr/>
      </w:pPr>
      <w:r>
        <w:rPr/>
        <w:t>В целом доклады были сделаны на высоком научном уровне, иллюстрировались хорошо продуманными презентациями слайдов. По окончании дневных заседаний проводилось обсуждение докладов, в ходе которого имела место оживленная дискуссия.</w:t>
      </w:r>
    </w:p>
    <w:p>
      <w:pPr>
        <w:pStyle w:val="Normal"/>
        <w:ind w:left="0" w:right="0" w:firstLine="720"/>
        <w:jc w:val="both"/>
        <w:rPr/>
      </w:pPr>
      <w:r>
        <w:rPr/>
        <w:t>Присутствующие также обратили внимание на стендовые доклады и отметили высокое качество их исполнения. В особенности это касалось стендов работы МКО Московского городского бюро СМЭ (авторы В.С. Воронцов, С.А. Никитин) и Оренбургского областного бюро СМЭ (автор В.К. Филиппов).</w:t>
      </w:r>
    </w:p>
    <w:p>
      <w:pPr>
        <w:pStyle w:val="Normal"/>
        <w:ind w:left="0" w:right="0" w:firstLine="720"/>
        <w:jc w:val="both"/>
        <w:rPr/>
      </w:pPr>
      <w:r>
        <w:rPr/>
        <w:t>По результатам работы секции «Медико-криминалистическая идентификация личности и орудий травмы» было принято Решение.</w:t>
      </w:r>
      <w:r>
        <w:rPr>
          <w:b/>
        </w:rPr>
        <w:t xml:space="preserve"> </w:t>
      </w:r>
    </w:p>
    <w:p>
      <w:pPr>
        <w:pStyle w:val="Normal"/>
        <w:ind w:left="0" w:right="0" w:firstLine="720"/>
        <w:jc w:val="center"/>
        <w:rPr>
          <w:b/>
          <w:b/>
        </w:rPr>
      </w:pPr>
      <w:r>
        <w:rPr>
          <w:b/>
        </w:rPr>
        <w:t xml:space="preserve">Решение секции </w:t>
      </w:r>
    </w:p>
    <w:p>
      <w:pPr>
        <w:pStyle w:val="Normal"/>
        <w:ind w:left="0" w:right="0" w:firstLine="720"/>
        <w:jc w:val="center"/>
        <w:rPr>
          <w:b/>
          <w:b/>
        </w:rPr>
      </w:pPr>
      <w:r>
        <w:rPr>
          <w:b/>
        </w:rPr>
        <w:t>«Медико-криминалистическая идентификация личности и орудий травмы»</w:t>
      </w:r>
    </w:p>
    <w:p>
      <w:pPr>
        <w:pStyle w:val="Normal"/>
        <w:ind w:left="0" w:right="0" w:firstLine="705"/>
        <w:jc w:val="both"/>
        <w:rPr/>
      </w:pPr>
      <w:r>
        <w:rPr/>
        <w:t>Заслушав и обсудив доклады, касающиеся медико-криминалистических экспертных исследований Всероссийская научно-практическая конференция «Медико-криминалистическая идентификация личности и орудий травмы», посвященная памяти профессора Ю.М. Кубицкого постановляет:</w:t>
      </w:r>
    </w:p>
    <w:p>
      <w:pPr>
        <w:pStyle w:val="Normal"/>
        <w:ind w:left="0" w:right="0" w:firstLine="705"/>
        <w:jc w:val="both"/>
        <w:rPr/>
      </w:pPr>
      <w:r>
        <w:rPr/>
        <w:t>1. Признать практику проведения именных научно-практических конференций, посвященных памяти выдающихся ученых в области судебной медицины действенным средством повышения престижа нашей специальности.</w:t>
      </w:r>
    </w:p>
    <w:p>
      <w:pPr>
        <w:pStyle w:val="Normal"/>
        <w:ind w:left="0" w:right="0" w:firstLine="705"/>
        <w:jc w:val="both"/>
        <w:rPr/>
      </w:pPr>
      <w:r>
        <w:rPr/>
        <w:t>2. Современный уровень медико-криминалистических экспертиз требует полноценной компьютерно ориентированной лабораторной базы, математически корректных диагностических моделей и использования новейших компьютерных технологий, а также специализации экспертов медико-криминалистических отделений бюро судебно-медицинской экспертизы по определенным разделам.</w:t>
      </w:r>
    </w:p>
    <w:p>
      <w:pPr>
        <w:pStyle w:val="Normal"/>
        <w:ind w:left="0" w:right="0" w:firstLine="705"/>
        <w:jc w:val="both"/>
        <w:rPr/>
      </w:pPr>
      <w:r>
        <w:rPr/>
        <w:t xml:space="preserve">3. Для дальнейшего совершенствования медико-криминалистических исследований считать необходимым проведение разработок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/>
        <w:t>стандартов качества медико-криминалистических эксперти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/>
        <w:t xml:space="preserve">новой системы, более совершенной системы учета трудозатрат специалистов медико-криминалистических отделени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/>
        <w:t>описания экспертных технологий, соответственно стандартизированного перечня методов исслед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/>
        <w:t xml:space="preserve">рекомендуемый табель основного оборудования и аппаратно-программных средств. </w:t>
      </w:r>
    </w:p>
    <w:p>
      <w:pPr>
        <w:pStyle w:val="Normal"/>
        <w:ind w:left="0" w:right="0" w:firstLine="708"/>
        <w:jc w:val="both"/>
        <w:rPr/>
      </w:pPr>
      <w:r>
        <w:rPr/>
        <w:t>4. Для реализации предлагаемых конференцией разработок создать инициативную группу из числа опытных экспертов различных бюро СМЭ и организовать проведение регулярных их совещаний.</w:t>
      </w:r>
    </w:p>
    <w:p>
      <w:pPr>
        <w:pStyle w:val="Normal"/>
        <w:ind w:left="0" w:right="0" w:firstLine="708"/>
        <w:jc w:val="both"/>
        <w:rPr/>
      </w:pPr>
      <w:r>
        <w:rPr/>
        <w:t>В последний день Конференции было проведено заключительное пленарное заседание, на котором выступили директор РЦСМЭ, заместитель председателя оргкомитета, профессор В.А. Клевно и сопредседатели секционных заседаний – профессор В.Н. Звягин, д.м.н. С.С. Абрамов, д.фарм.н. Е.М. Саломатин, Р.Р. Краснова.</w:t>
      </w:r>
    </w:p>
    <w:p>
      <w:pPr>
        <w:pStyle w:val="Normal"/>
        <w:ind w:left="0" w:right="0" w:firstLine="708"/>
        <w:jc w:val="both"/>
        <w:rPr/>
      </w:pPr>
      <w:r>
        <w:rPr/>
        <w:t>Были подведены итоги прошедшей Конференции, отмечена успешная работа ее участников, актуальность и высокий уровень заслушанных докладов, активная посещаемость тематической Выставки.</w:t>
      </w:r>
    </w:p>
    <w:p>
      <w:pPr>
        <w:pStyle w:val="Normal"/>
        <w:ind w:left="0" w:right="0" w:firstLine="708"/>
        <w:jc w:val="both"/>
        <w:rPr/>
      </w:pPr>
      <w:r>
        <w:rPr/>
        <w:t xml:space="preserve">Представитель руководства организационной комиссии по проведению </w:t>
      </w:r>
      <w:r>
        <w:rPr>
          <w:lang w:val="en-US"/>
        </w:rPr>
        <w:t>XI</w:t>
      </w:r>
      <w:r>
        <w:rPr/>
        <w:t xml:space="preserve"> Международной выставки средств обеспечения безопасности государства «Интерполитех – 2007» вручил директору РЦСМЭ, профессору В.А. Клевно диплом за активное участие в этом мероприятии.</w:t>
      </w:r>
    </w:p>
    <w:p>
      <w:pPr>
        <w:pStyle w:val="Normal"/>
        <w:ind w:left="0" w:right="0" w:firstLine="708"/>
        <w:jc w:val="both"/>
        <w:rPr/>
      </w:pPr>
      <w:r>
        <w:rPr/>
        <w:t>Принято решение опубликовать сборник работ по тематике прошедшей Конференции.</w:t>
      </w:r>
    </w:p>
    <w:p>
      <w:pPr>
        <w:pStyle w:val="Normal"/>
        <w:ind w:left="0" w:right="0" w:firstLine="708"/>
        <w:jc w:val="both"/>
        <w:rPr/>
      </w:pPr>
      <w:r>
        <w:rPr/>
        <w:t>Кроме того, решением оргкомитета, за лучшие стендовые доклады на Всероссийской  научно-практической конференции «Современные проблемы медико-криминалистических, судебно-химических и химико-токсикологических экспертных исследований» награждены:</w:t>
      </w:r>
    </w:p>
    <w:p>
      <w:pPr>
        <w:pStyle w:val="Normal"/>
        <w:suppressAutoHyphens w:val="true"/>
        <w:ind w:left="0" w:right="544" w:firstLine="708"/>
        <w:rPr/>
      </w:pPr>
      <w:r>
        <w:rPr/>
        <w:t>1. ГУЗ БСМЭ города Москвы</w:t>
      </w:r>
    </w:p>
    <w:p>
      <w:pPr>
        <w:pStyle w:val="Normal"/>
        <w:suppressAutoHyphens w:val="true"/>
        <w:ind w:left="0" w:right="0" w:firstLine="709"/>
        <w:rPr/>
      </w:pPr>
      <w:r>
        <w:rPr/>
        <w:t>за серию лучших стендовых докладов по проблемам медико-криминалистических экспертных исследований (нач. БСМЭ – В.В. Жаров, зав. отделением – В.С. Воронцов)</w:t>
      </w:r>
    </w:p>
    <w:p>
      <w:pPr>
        <w:pStyle w:val="Normal"/>
        <w:suppressAutoHyphens w:val="true"/>
        <w:ind w:left="0" w:right="0" w:firstLine="708"/>
        <w:rPr/>
      </w:pPr>
      <w:r>
        <w:rPr/>
        <w:t>2. ГУЗ БСМЭ Минздрава Московской области</w:t>
      </w:r>
    </w:p>
    <w:p>
      <w:pPr>
        <w:pStyle w:val="Normal"/>
        <w:suppressAutoHyphens w:val="true"/>
        <w:ind w:left="0" w:right="0" w:firstLine="709"/>
        <w:rPr/>
      </w:pPr>
      <w:r>
        <w:rPr/>
        <w:t>за серию лучших стендовых докладов по проблемам судебно-химических и химико-токсикологических экспертных исследований (нач. БСМЭ – М.С. Ривенсон, зав. отделом – Р.Р. Краснова)</w:t>
      </w:r>
    </w:p>
    <w:p>
      <w:pPr>
        <w:pStyle w:val="Normal"/>
        <w:ind w:left="0" w:right="0" w:firstLine="708"/>
        <w:rPr/>
      </w:pPr>
      <w:r>
        <w:rPr/>
        <w:t>3. Карпов Д.А., Саркисян Б.А., Кочаян А.Л.</w:t>
      </w:r>
    </w:p>
    <w:p>
      <w:pPr>
        <w:pStyle w:val="Normal"/>
        <w:suppressAutoHyphens w:val="true"/>
        <w:ind w:left="0" w:right="0" w:firstLine="709"/>
        <w:rPr/>
      </w:pPr>
      <w:r>
        <w:rPr/>
        <w:t xml:space="preserve">«Экспертные критерии оценки резаных ран» </w:t>
      </w:r>
    </w:p>
    <w:p>
      <w:pPr>
        <w:pStyle w:val="Normal"/>
        <w:suppressAutoHyphens w:val="true"/>
        <w:ind w:left="0" w:right="0" w:firstLine="709"/>
        <w:rPr/>
      </w:pPr>
      <w:r>
        <w:rPr/>
        <w:t xml:space="preserve">ГУЗ БСМЭ Алтайского края (нач. - В.А. Башмаков); кафедра судебной медицины (зав. – проф. Б.А. Саркисян) ГОУ ВПО АГМУ Росздрава </w:t>
      </w:r>
    </w:p>
    <w:p>
      <w:pPr>
        <w:pStyle w:val="Normal"/>
        <w:ind w:left="0" w:right="0" w:firstLine="708"/>
        <w:rPr/>
      </w:pPr>
      <w:r>
        <w:rPr/>
        <w:t>4. Кислов М.А. Бахметьев В.И.</w:t>
      </w:r>
    </w:p>
    <w:p>
      <w:pPr>
        <w:pStyle w:val="Normal"/>
        <w:suppressAutoHyphens w:val="true"/>
        <w:ind w:left="0" w:right="0" w:firstLine="709"/>
        <w:rPr/>
      </w:pPr>
      <w:r>
        <w:rPr/>
        <w:t>«Судебно-медицинская диагностика механизмов переломов длинных трубчатых костей на основе анализа морфологии излома при различных видах внешнего воздействия».</w:t>
      </w:r>
    </w:p>
    <w:p>
      <w:pPr>
        <w:pStyle w:val="Normal"/>
        <w:suppressAutoHyphens w:val="true"/>
        <w:ind w:left="0" w:right="0" w:firstLine="709"/>
        <w:rPr/>
      </w:pPr>
      <w:r>
        <w:rPr/>
        <w:t xml:space="preserve">Кафедра судебной медицины и права (зав. – проф. В.И. Бахметьев) ГОУ ВПО ВГМА им. Н.И. Бурденко Росздрава </w:t>
      </w:r>
    </w:p>
    <w:p>
      <w:pPr>
        <w:pStyle w:val="Normal"/>
        <w:ind w:left="0" w:right="0" w:firstLine="708"/>
        <w:rPr/>
      </w:pPr>
      <w:r>
        <w:rPr/>
        <w:t>5. Наумов Э.С., Чичеров С.А., Михалев В.С., Ломов В.Е.</w:t>
      </w:r>
    </w:p>
    <w:p>
      <w:pPr>
        <w:pStyle w:val="Normal"/>
        <w:suppressAutoHyphens w:val="true"/>
        <w:ind w:left="0" w:right="0" w:firstLine="709"/>
        <w:rPr/>
      </w:pPr>
      <w:r>
        <w:rPr/>
        <w:t xml:space="preserve">«Методические подходы к способу снятия отпечатка поверхности текстильного материала при слабоконтрастных наложениях» </w:t>
      </w:r>
    </w:p>
    <w:p>
      <w:pPr>
        <w:pStyle w:val="Normal"/>
        <w:suppressAutoHyphens w:val="true"/>
        <w:ind w:left="0" w:right="0" w:firstLine="709"/>
        <w:rPr/>
      </w:pPr>
      <w:r>
        <w:rPr/>
        <w:t xml:space="preserve">ГУЗ БСМЭ Республики Коми (нач. - Э.С. Наумов) </w:t>
      </w:r>
    </w:p>
    <w:p>
      <w:pPr>
        <w:pStyle w:val="Normal"/>
        <w:ind w:left="0" w:right="0" w:firstLine="708"/>
        <w:rPr/>
      </w:pPr>
      <w:r>
        <w:rPr/>
        <w:t>6. Нарина Н.В.</w:t>
      </w:r>
    </w:p>
    <w:p>
      <w:pPr>
        <w:pStyle w:val="Normal"/>
        <w:suppressAutoHyphens w:val="true"/>
        <w:ind w:left="0" w:right="0" w:firstLine="709"/>
        <w:rPr/>
      </w:pPr>
      <w:r>
        <w:rPr/>
        <w:t>за серию лучших стендовых докладов по истории медицинской криминалистики.</w:t>
      </w:r>
    </w:p>
    <w:p>
      <w:pPr>
        <w:pStyle w:val="Normal"/>
        <w:suppressAutoHyphens w:val="true"/>
        <w:ind w:left="0" w:right="0" w:firstLine="709"/>
        <w:rPr/>
      </w:pPr>
      <w:r>
        <w:rPr/>
        <w:t>Отдел судебно-медицинской идентификации личности (зав. – проф. В.Н. Звягин) ФГУ «РЦСМЭ Росздрава»</w:t>
      </w:r>
    </w:p>
    <w:p>
      <w:pPr>
        <w:pStyle w:val="Normal"/>
        <w:ind w:left="0" w:right="0" w:firstLine="708"/>
        <w:rPr/>
      </w:pPr>
      <w:r>
        <w:rPr/>
        <w:t>7. Филиппов В.К.</w:t>
      </w:r>
    </w:p>
    <w:p>
      <w:pPr>
        <w:pStyle w:val="Normal"/>
        <w:suppressAutoHyphens w:val="true"/>
        <w:ind w:left="0" w:right="0" w:firstLine="709"/>
        <w:rPr/>
      </w:pPr>
      <w:r>
        <w:rPr/>
        <w:t>«Судебно-медицинская реконструкция лица по черепу с целью опознания и идентификации личности»</w:t>
      </w:r>
    </w:p>
    <w:p>
      <w:pPr>
        <w:pStyle w:val="Normal"/>
        <w:suppressAutoHyphens w:val="true"/>
        <w:ind w:left="0" w:right="0" w:firstLine="709"/>
        <w:rPr/>
      </w:pPr>
      <w:r>
        <w:rPr/>
        <w:t xml:space="preserve">ГУЗ БСМЭ Оренбургской области (нач. – А.Ю. Громов) </w:t>
      </w:r>
    </w:p>
    <w:p>
      <w:pPr>
        <w:pStyle w:val="Normal"/>
        <w:ind w:left="0" w:right="0" w:firstLine="708"/>
        <w:rPr/>
      </w:pPr>
      <w:r>
        <w:rPr/>
        <w:t>8. Самоходская О.В.</w:t>
      </w:r>
    </w:p>
    <w:p>
      <w:pPr>
        <w:pStyle w:val="Normal"/>
        <w:suppressAutoHyphens w:val="true"/>
        <w:ind w:left="0" w:right="0" w:firstLine="709"/>
        <w:rPr/>
      </w:pPr>
      <w:r>
        <w:rPr/>
        <w:t xml:space="preserve">за стендовый доклад «Журналу судебно-медицинская экспертиза – 50 лет». </w:t>
      </w:r>
    </w:p>
    <w:p>
      <w:pPr>
        <w:pStyle w:val="Normal"/>
        <w:suppressAutoHyphens w:val="true"/>
        <w:ind w:left="0" w:right="0" w:firstLine="709"/>
        <w:rPr/>
      </w:pPr>
      <w:r>
        <w:rPr/>
        <w:t>Отдел математического и программного обеспечения (зав. – доц. О.В. Самоходская) ФГУ «РЦСМЭ Росздрава»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Заместитель директора</w:t>
      </w:r>
    </w:p>
    <w:p>
      <w:pPr>
        <w:pStyle w:val="Normal"/>
        <w:suppressAutoHyphens w:val="true"/>
        <w:jc w:val="both"/>
        <w:rPr/>
      </w:pPr>
      <w:r>
        <w:rPr/>
        <w:t>РЦСМЭ по организационно-</w:t>
      </w:r>
    </w:p>
    <w:p>
      <w:pPr>
        <w:pStyle w:val="Normal"/>
        <w:suppressAutoHyphens w:val="true"/>
        <w:jc w:val="both"/>
        <w:rPr/>
      </w:pPr>
      <w:r>
        <w:rPr/>
        <w:t>методической работе, доцент</w:t>
        <w:tab/>
        <w:tab/>
        <w:tab/>
        <w:tab/>
        <w:tab/>
        <w:t>Б.М. Лисянский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783580</wp:posOffset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45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3">
    <w:name w:val="Основной текст с отступом 3"/>
    <w:basedOn w:val="Normal"/>
    <w:qFormat/>
    <w:pPr>
      <w:autoSpaceDE w:val="false"/>
      <w:spacing w:lineRule="exact" w:line="220"/>
      <w:ind w:left="0" w:right="0" w:firstLine="708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02:00Z</dcterms:created>
  <dc:creator>admxx</dc:creator>
  <dc:description/>
  <dc:language>en-US</dc:language>
  <cp:lastModifiedBy>Toshiba</cp:lastModifiedBy>
  <dcterms:modified xsi:type="dcterms:W3CDTF">2007-11-21T08:02:00Z</dcterms:modified>
  <cp:revision>2</cp:revision>
  <dc:subject/>
  <dc:title>ОТЧЕТ МЗ СУД-ХИМ</dc:title>
</cp:coreProperties>
</file>