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ажаемые коллег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ще раз оговорюсь, что эффективно пользоваться таблицей можно лишь в том случае, если она создана из Вашего шабл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 моего шаблона описания колото-резаной раны: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</w:rPr>
        <w:t xml:space="preserve">На передней поверхности груди слева в проекции </w:t>
      </w:r>
      <w:r>
        <w:rPr>
          <w:color w:val="0000FF"/>
          <w:sz w:val="24"/>
          <w:szCs w:val="24"/>
          <w:lang w:val="en-US"/>
        </w:rPr>
        <w:t>IV</w:t>
      </w:r>
      <w:r>
        <w:rPr>
          <w:color w:val="0000FF"/>
          <w:sz w:val="24"/>
          <w:szCs w:val="24"/>
        </w:rPr>
        <w:t xml:space="preserve"> межреберья по срединно-ключичной линии, в 130 см от плоскости подошв, в 10 см от срединной плоскости, в 13 см от средне-фронтальной плоскости</w:t>
      </w:r>
      <w:r>
        <w:rPr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рана с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ровными краями</w:t>
      </w:r>
      <w:r>
        <w:rPr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При сведении краев рана имеет прямолинейную форму</w:t>
      </w:r>
      <w:r>
        <w:rPr>
          <w:sz w:val="24"/>
          <w:szCs w:val="24"/>
        </w:rPr>
        <w:t xml:space="preserve">, </w:t>
      </w:r>
      <w:r>
        <w:rPr>
          <w:color w:val="0000FF"/>
          <w:sz w:val="24"/>
          <w:szCs w:val="24"/>
        </w:rPr>
        <w:t>длину 1,8 см,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без дефекта ткани</w:t>
      </w:r>
      <w:r>
        <w:rPr>
          <w:sz w:val="24"/>
          <w:szCs w:val="24"/>
        </w:rPr>
        <w:t xml:space="preserve">. </w:t>
      </w:r>
      <w:r>
        <w:rPr>
          <w:color w:val="0000FF"/>
          <w:sz w:val="24"/>
          <w:szCs w:val="24"/>
        </w:rPr>
        <w:t xml:space="preserve">Рана ориентирована на 3 и 9 часов условного циферблата (ч.у.ц.), конец на 9 ч.у.ц. П-образной формы, на 3 ч.у.ц. – остроугольный </w:t>
      </w:r>
      <w:r>
        <w:rPr>
          <w:sz w:val="24"/>
          <w:szCs w:val="24"/>
        </w:rPr>
        <w:t xml:space="preserve">+ </w:t>
      </w:r>
      <w:r>
        <w:rPr>
          <w:color w:val="99CC00"/>
          <w:sz w:val="24"/>
          <w:szCs w:val="24"/>
        </w:rPr>
        <w:t>особенности (осаднения, кровоподтеки, наличие инородных включений и загрязнений)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Красным </w:t>
      </w:r>
      <w:r>
        <w:rPr>
          <w:sz w:val="24"/>
          <w:szCs w:val="24"/>
        </w:rPr>
        <w:t>– неизменные признаки, характерные для всех колото-резаных ран, они один раз отмечаются в тексте и в таблице не указываются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Синим</w:t>
      </w:r>
      <w:r>
        <w:rPr>
          <w:sz w:val="24"/>
          <w:szCs w:val="24"/>
        </w:rPr>
        <w:t xml:space="preserve"> – переменные признаки колото-резаных ран, которые заносятся в столбцы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99CC00"/>
          <w:sz w:val="24"/>
          <w:szCs w:val="24"/>
        </w:rPr>
        <w:t xml:space="preserve">Зеленым </w:t>
      </w:r>
      <w:r>
        <w:rPr>
          <w:sz w:val="24"/>
          <w:szCs w:val="24"/>
        </w:rPr>
        <w:t>– особенности ран, указываемые в примеча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т как то же самое выглядит с использованием таблицы: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</w:rPr>
        <w:t xml:space="preserve">В тексте (в разделе повреждения): при наружном исследовании обнаружены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ран с ровным краями, при сведении краев прямолинейной формы, без дефекта ткани, имеющие остроугольные и противоположные П-образные концы; их анатомо-топографические и морфологические характеристики даны в таблице №1</w:t>
      </w:r>
    </w:p>
    <w:p>
      <w:pPr>
        <w:pStyle w:val="Normal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овные обозначения:  - О- остроугольный конец , - П – образный конец , -М – образный  конец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9361170" cy="236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8"/>
                              <w:gridCol w:w="1881"/>
                              <w:gridCol w:w="1134"/>
                              <w:gridCol w:w="1134"/>
                              <w:gridCol w:w="1133"/>
                              <w:gridCol w:w="2269"/>
                              <w:gridCol w:w="992"/>
                              <w:gridCol w:w="851"/>
                              <w:gridCol w:w="1701"/>
                              <w:gridCol w:w="992"/>
                              <w:gridCol w:w="141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ны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окализация кожной раны в анатомической области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стояние  в см от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орма кожной раны и её концов, характер краёв, наличие осаднений, ориентация (можно нарисовать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лина кожной ран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риентация  длиника согласно условного цифербла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личие инородных включений в ран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скости подош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рединной плоск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средне-фронтальной плоскости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сновн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полнительно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  <w:cantSplit w:val="true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t xml:space="preserve">На передней поверхности груди слева в проекц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/>
                                    <w:t xml:space="preserve"> межреберья по срединно-ключичной лин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здесь лучше зарисовать рану в соответствии с ориентацией, характером концов, наличием дополнительных ран, осаднений и др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(О) и 9 (П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186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8"/>
                        <w:gridCol w:w="1881"/>
                        <w:gridCol w:w="1134"/>
                        <w:gridCol w:w="1134"/>
                        <w:gridCol w:w="1133"/>
                        <w:gridCol w:w="2269"/>
                        <w:gridCol w:w="992"/>
                        <w:gridCol w:w="851"/>
                        <w:gridCol w:w="1701"/>
                        <w:gridCol w:w="992"/>
                        <w:gridCol w:w="141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ны</w:t>
                            </w:r>
                          </w:p>
                        </w:tc>
                        <w:tc>
                          <w:tcPr>
                            <w:tcW w:w="1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окализация кожной раны в анатомической области</w:t>
                            </w:r>
                          </w:p>
                        </w:tc>
                        <w:tc>
                          <w:tcPr>
                            <w:tcW w:w="34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тояние  в см от</w:t>
                            </w:r>
                          </w:p>
                        </w:tc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орма кожной раны и её концов, характер краёв, наличие осаднений, ориентация (можно нарисовать)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лина кожной раны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риентация  длиника согласно условного циферблата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личие инородных включений в ране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скости подош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рединной плоск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средне-фронтальной плоскости</w:t>
                            </w:r>
                          </w:p>
                        </w:tc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сновно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полнительной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  <w:cantSplit w:val="true"/>
                        </w:trPr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На передней поверхности груди слева в проекции 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 xml:space="preserve"> межреберья по срединно-ключичной лин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здесь лучше зарисовать рану в соответствии с ориентацией, характером концов, наличием дополнительных ран, осаднений и др.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(О) и 9 (П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Т.о. вы один раз заполняете названия переменных признаков и в таблице указываете только их значение. При большом количестве ран таблица из Вашего шаблона действительно облегчит работу и будет гораздо более наглядной, особенно если вы зарисуете раны (хотя бы цветными карандашами). Просто возьмите свой шаблон, отметьте переменные признаки и внесите их в столбцы таблицы.</w:t>
      </w:r>
    </w:p>
    <w:p>
      <w:pPr>
        <w:pStyle w:val="Normal"/>
        <w:rPr>
          <w:sz w:val="24"/>
        </w:rPr>
      </w:pPr>
      <w:r>
        <w:rPr>
          <w:sz w:val="24"/>
        </w:rPr>
        <w:t>Надеюсь, что «своя» таблица Вам действительно поможет. Буду благодарен, если вы выложите для сравнения свои образцы табл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. Валерьич.</w:t>
      </w:r>
    </w:p>
    <w:sectPr>
      <w:type w:val="nextPage"/>
      <w:pgSz w:orient="landscape" w:w="16838" w:h="11906"/>
      <w:pgMar w:left="567" w:right="567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38:00Z</dcterms:created>
  <dc:creator>xxxx</dc:creator>
  <dc:description/>
  <dc:language>en-US</dc:language>
  <cp:lastModifiedBy>xxxx</cp:lastModifiedBy>
  <dcterms:modified xsi:type="dcterms:W3CDTF">2005-02-10T08:16:00Z</dcterms:modified>
  <cp:revision>2</cp:revision>
  <dc:subject/>
  <dc:title>Уважаемые коллеги</dc:title>
</cp:coreProperties>
</file>