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а правах рукописи</w:t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СКОРНЯКОВА АНЖЕЛИКА БОРИСОВНА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ХИМИКО-ТОКСИКОЛОГИЧЕСКОЕ ИССЛЕДОВАНИЕ ГАЛОПЕРИДОЛА ПРИ КОМБИНИРОВАННЫХ ОТРАВЛЕНИЯХ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5.00.02. – фармацевтическая химия, фармакогнозия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АВТОРЕФЕРАТ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диссертации на соискание учёной степени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андидата фармацевтических наук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sz w:val="28"/>
          <w:szCs w:val="28"/>
        </w:rPr>
        <w:t>Пятигорск 2008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Работа выполнена в Государственном образовательном учреждении высшего профессионального образования «Пятигорская государственная фармацевтическая академия Федерального агентства по здравоохранению и социальному развитию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УЧНЫЙ РУКОВОДИТЕЛЬ: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доктор фармацевтических наук, профессор Лазарян Джон Седрак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ФИЦИАЛЬНЫЕ ОППОНЕНТЫ: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доктор фармацевтических наук, профессор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Попова Ольга Ивановна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кандидат медицинских наук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Варшавец Николай Петрович</w:t>
            </w:r>
          </w:p>
          <w:p>
            <w:pPr>
              <w:pStyle w:val="Normal"/>
              <w:spacing w:lineRule="auto" w:line="360"/>
              <w:ind w:left="-106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ЕДУЩАЯ ОРГАНИЗАЦИЯ:</w:t>
            </w:r>
          </w:p>
        </w:tc>
        <w:tc>
          <w:tcPr>
            <w:tcW w:w="54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6"/>
              </w:rPr>
            </w:pPr>
            <w:r>
              <w:rPr>
                <w:bCs/>
                <w:sz w:val="26"/>
              </w:rPr>
              <w:t>ГОУ ВПО «Пермская государственная фармацевтическая академия Федерального агентства по здравоохранению и социальному развитию»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Защита состоится «</w:t>
      </w:r>
      <w:r>
        <w:rPr>
          <w:u w:val="single"/>
        </w:rPr>
        <w:t>24</w:t>
      </w:r>
      <w:r>
        <w:rPr/>
        <w:t xml:space="preserve">» </w:t>
      </w:r>
      <w:r>
        <w:rPr>
          <w:u w:val="single"/>
        </w:rPr>
        <w:t>июня</w:t>
      </w:r>
      <w:r>
        <w:rPr/>
        <w:t xml:space="preserve"> 2008 г. в </w:t>
      </w:r>
      <w:r>
        <w:rPr>
          <w:u w:val="single"/>
        </w:rPr>
        <w:t>9-00</w:t>
      </w:r>
      <w:r>
        <w:rPr/>
        <w:t xml:space="preserve"> часов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на заседании диссертационного совета Д 208.069.01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ри Пятигорской государственной фармацевтической академи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357532, г. Пятигорск, пр. Калинина, 11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 диссертацией можно ознакомиться в библиотек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ятигорской государственной фармацевтической академи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Автореферат разослан «___» __________ 2008 г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  <w:object w:dxaOrig="1906" w:dyaOrig="19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6.3pt;margin-top:21.35pt;width:63.8pt;height:65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83798669" r:id="rId2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чёный секретарь диссертационного совета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октор фармацевтических наук, профессор</w:t>
        <w:tab/>
        <w:tab/>
        <w:tab/>
        <w:t>Е.В. Компанцев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работы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Актуальность темы.</w:t>
      </w:r>
      <w:r>
        <w:rPr>
          <w:sz w:val="28"/>
          <w:szCs w:val="28"/>
        </w:rPr>
        <w:t xml:space="preserve"> В медицинской практике довольно широко применяют психотропные лекарственные средства группы нейролептиков. Эти лекарственные препараты составляют «стержень» фармакотерапии в современной психиатрии. Несмотря на появление новых нейролептических лекарственных препаратов, использование галоперидола в лечении тяжелых психических расстройств остается наиболее предпочтительным. Галоперидол применяют как в монотерапии, так и в комбинациях с другими психотропными веществами. Наиболее часто галоперидол сочетают с производными фенотиазина, такими как левомепромазин, хлорпромазин и трициклическими антидепрессантами – амитриптилин, имипрамин. Наряду с положительным терапевтическим эффектом, галоперидол как индивидуально, так и в смесях с другими психотропными веществами в определенных условиях (при передозировке, злоупотреблении, повышенной чувствительности организма) оказывает токсическое действие на организм человека, в том числе с летальным исходо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травления нейролептиками антипсихотического действия занимают 3-4 место среди отравлений лекарственными препаратами. Наиболее часто встречаются отравления галоперидолом среди подростков от 13 до 16 лет, которые принимают его для получения наркотического эффекта и отравления у детей младшего возрас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лительное применение галоперидола, как и его передозировка, сопровождаются поражением нервной системы по типу экстрапирамидных расстройств с нарушением двигательной активности. В наиболее тяжелых случаях отравлений, развивается так называемый синдром «внезапной смерти». Крайне тяжелым осложнением является развитие злокачественного нейролептического синдрома, летальность при котором достигает 15-22%. В связи с этим, галоперидол включен в «Перечень наименований токсичных веществ, наиболее часто встречающихся при острых отравлениях» - приказ МЗ РФ №460 от 29 декабря 2000 г. «Об утверждении учетной документации токсикологического мониторинга». Согласно Международной статистической классификации болезней и проблем, связанных со здоровьем (МКБ – 10) галоперидолу присвоен код «Т 43 Отравление психотропными средствами…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Анализ данных литературы свидетельствует о том, что были разработаны ряд методик судебно-химического анализа галоперидола, опубликованы отдельные работы по его химико-токсикологическому анализу. Вместе с тем не проводилось систематических исследований по разработке методик изолирования, обнаружения и количественного определения галоперидола с помощью доступных, современных физико-химических методов анализа. В литературе отсутствуют данные по химико-токсикологическому исследованию галоперидола при комбинированных отравлениях с другими психотропными лекарственными средств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азработка схемы химико-токсикологического анализа галоперидола и сочетаемых совместно с ним производных фенотиазина (хлорпромазин, левомепромазин) и трициклических антидепрессантов (амитриптилин, имипрамин) позволит надежно и оперативно диагностировать отравление и выбрать способ детоксик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связи с этим комплексное исследование по разработке методик химико-токсикологического анализа галоперидола при комбинированных отравлениях является актуальной проблемой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Цель и задачи исследования:</w:t>
      </w:r>
      <w:r>
        <w:rPr>
          <w:sz w:val="28"/>
          <w:szCs w:val="28"/>
        </w:rPr>
        <w:t xml:space="preserve"> Целью исследования является разработка методик изолирования, идентификации и количественного определения галоперидола в биологических жидкостях с помощью современных физико-химических методов при комбинированных отравлениях с производными фенотиазина (хлорпромазин, левомепромазин) и трициклическими антидепрессантами (амитриптилин, имипрамин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необходимо решить следующие задач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>
          <w:sz w:val="28"/>
          <w:szCs w:val="28"/>
        </w:rPr>
        <w:t>осуществить выбор оптимальных условий изолирования галоперидола из биологических объектов (кровь, моча, желч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>
          <w:sz w:val="28"/>
          <w:szCs w:val="28"/>
        </w:rPr>
        <w:t>разработать методики обнаружения галоперидола и его метаболитов при совместном присутствии с производными фенотиазина (хлорпромазин, левомепромазин) и трициклическими антидепрессантами (амитриптилин, имипрамин) в извлечениях из биологических объектов с помощью современных физико-химических мет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>
          <w:sz w:val="28"/>
          <w:szCs w:val="28"/>
        </w:rPr>
        <w:t>разработать методики количественного определения галоперидола, его метаболитов, и сочетаемых с ним хлорпромазина, левомепромазина, амитриптилина или имипрамина в извлечениях из биологических объек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схему химико-токсикологического анализа галоперидола при комбинированных отравлениях с хлорпромазином, левомепромазином, амитриптилином или имипрамин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Научная новизна работы.</w:t>
      </w:r>
      <w:r>
        <w:rPr>
          <w:sz w:val="28"/>
          <w:szCs w:val="28"/>
        </w:rPr>
        <w:t xml:space="preserve"> Методом математического планирования эксперимента «латинский квадрат» изучена зависимость степени экстракции галоперидола из водных растворов от значения рН среды, природы органического растворителя, наличия электролита и продолжительности экстракции. Установлено, что на процесс изолирования галоперидола методом жидкость-жидкостной экстракции влияет значение рН среды и природа органического растворител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первые установлена степень экстракции метаболитов галоперидола из водных растворов и предложены условия их изолирования из модельных проб мочи, позволяющие выделить 4-(4-хлорфенил)-4-гидроксипиперидина до 89% и 3-(4-фторбензоил)-пропионовой кислоты до 86%. В опытах на экспериментальных животных показано, что метаболит 3-(4-фторбензоил)-пропионовая кислота в моче не обнаруживаетс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йдены оптимальные условия для изолирования галоперидола из биологических жидкостей (кровь, желчь, моча), его идентификации и количественного определения при совместном присутствии с производными фенотиазина (хлорпромазин, левомепромазин) и трициклическими антидепрессантами (амитриптилин, имипрамин) с помощью химических (хромогенных, и микрокристаллоскопических реакций) и физико-химических методов (ТСХ, ГЖХ, ВЭЖХ). Наибольший выход изучаемых лекарственных веществ достигается при использовании гидролиза их комплексов с эндогенными соединениями биологических объектов (кровь, желчь, моча) в щелочной среде. Изучена зависимость степени экстракции данных лекарственных веществ из биологических жидкостей от их концентрации в исследуемых объекта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при использовании в качестве объекта исследования мочи, диагностику отравлений галоперидолом с помощью хроматографических методов, необходимо проводить по его метаболиту – 4-(4-хлорфенил)-4-гидроксипиперидину. При этом анализ мочи методом ГЖХ следует проводить после предварительной дериватизации метаболита. Используемые условия идентификации с помощью метода ВЭЖХ позволяют провести количественное определение галоперидола, производных фенотиазина (хлорпромазин, левомепромазин) и трициклических антидепрессантов (амитриптилин, имипрамин) в извлечениях из биологических жидкостей как каждого индивидуально, так и при их совместном присутстви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рактическая значимость работы и внедрение результатов исслед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азработаны методики химико-токсикологического анализа галоперидола при комбинированных отравлениях с производными фенотиазина и трициклическими антидепрессантами, которые в отличие от ранее опубликованных позволяют надежно диагностировать факт их совместного применения. Обосновано применение этих методик в практике химико-токсикологических лабораторий, что позволит сократить время диагностирования отравления исследуемыми лекарственными препаратами, оценить степень отравления с целью оказания эффективной медицинской помощи пострадавшем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азработанных методик предложена схема химико-токсикологического анализа исследуемых лекарственных веществ, вошедшая в основу новой медицинской технологии для практических работников химико-токсикологических лабораторий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Материалы внедрения.</w:t>
      </w:r>
      <w:r>
        <w:rPr>
          <w:sz w:val="28"/>
          <w:szCs w:val="28"/>
        </w:rPr>
        <w:t xml:space="preserve"> Разработанные методики изолирования, идентификации и количественного определения галоперидола, его метаболита – 4-(4-хлорфенил)-4-гидроксипиперидина, хлорпромазина, левомепромазина, амитриптилина или имипрамина в биологических объектах при комбинированных отравлениях апробированы в химико-токсикологической лаборатории наркологического диспансера, г. Ростова-на-Дону и в судебно-химическом отделении Бюро судебно-медицинской экспертизы Краснодарского края, г. Краснодара. Разработана новая медицинская технология «Химико-токсикологическое исследование галоперидола в биологических жидкостях при комбинированных отравлениях с левомепромазином, хлорпромазином, амитриптилином или имипрамином», проект которой направлен к рассмотрению в Российский центр судебно-медицинской экспертизы г. Москв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Связь задач с проблемным планом фармацевтических наук.</w:t>
      </w:r>
      <w:r>
        <w:rPr>
          <w:sz w:val="28"/>
          <w:szCs w:val="28"/>
        </w:rPr>
        <w:t xml:space="preserve"> Диссертационная работа выполнена по плану научно-исследовательских работ Пятигорской государственной фармацевтической академии (номер государственной регистрации №01200206156)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Апробация работы.</w:t>
      </w:r>
      <w:r>
        <w:rPr>
          <w:sz w:val="28"/>
          <w:szCs w:val="28"/>
        </w:rPr>
        <w:t xml:space="preserve"> Основные результаты диссертационной работы доложены на 61-й и 62-й конференциях «Разработка, исследование и маркетинг новой фармацевтической продукции» г. Пятигорс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убликации.</w:t>
      </w:r>
      <w:r>
        <w:rPr>
          <w:sz w:val="28"/>
          <w:szCs w:val="28"/>
        </w:rPr>
        <w:t xml:space="preserve"> По теме диссертации опубликовано 11 работ, из них три в ведущих научных журналах, рекомендованных Высшей аттестационной комиссией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сновные положения, выносимые на защит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птимизации условий изолирования галоперидола из биологических объектов (кровь, желчь, моча) с использованием метода математического планирования эксперимента «латинский квадрат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180" w:hanging="180"/>
        <w:jc w:val="both"/>
        <w:rPr/>
      </w:pPr>
      <w:r>
        <w:rPr>
          <w:sz w:val="28"/>
          <w:szCs w:val="28"/>
        </w:rPr>
        <w:t>Результаты применения разработанных методик для идентификации и количественного определения галоперидола в извлечениях из биологических объектов при комбинированных отравлениях с хлорпромазином, левомепромазином, амитриптилином или имипрамином с помощью методов ТСХ, ГЖХ и ВЭЖ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Схемы химико-токсикологического и судебно-химического исследования галоперидола в биологических объектах при комбинированных отравлениях с хлорпромазином, левомепромазином, амитриптилином или имипрамином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Структура и объем работы.</w:t>
      </w:r>
      <w:r>
        <w:rPr>
          <w:sz w:val="28"/>
          <w:szCs w:val="28"/>
        </w:rPr>
        <w:t xml:space="preserve"> Диссертационная работа изложена на 147 страницах машинописного текста, содержит 29 рисунков и 29 таблиц, состоит из введения, обзора литературы (1 глава), экспериментальной части (3 главы), общих выводов, списка литературы, включающего 162 источников, из которых 44 иностранных и прилож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ДИССЕРТАЦИОННОЙ РАБОТЫ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1 Разработка методик изолирования галоперидола из биологических жидкостей при комбинированных отравлениях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выбора оптимальных условий изолирования галоперидола использовали метод математического планирования эксперимента – «латинский квадрат», позволяющий при минимальном числе опытов, изучить влияние нескольких факторов на степень его экстракции из водной среды органическим растворителе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независимых переменных изучали одновременное влияние на процесс его экстракции четырех факторов: природы органического растворителя, значения рН буферного раствора, присутствия электролита и времени экстракции в минут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ля экстракции использовали следующие растворители: хлороформ, смесь хлороформ-изопропанол (9:1), этилацетат, гексан, гексан-изоамиловый спирт 98:2, толуол, диэтиловый эфир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bidi="ar-LB"/>
        </w:rPr>
      </w:pPr>
      <w:r>
        <w:rPr>
          <w:sz w:val="28"/>
          <w:szCs w:val="28"/>
        </w:rPr>
        <w:t xml:space="preserve">Значение рН в растворе создавали с помощью универсальной буферной смеси (УБС) Бриттона – Робинсона, величину которой контролировали универсальным иономером </w:t>
      </w:r>
      <w:r>
        <w:rPr>
          <w:sz w:val="28"/>
          <w:szCs w:val="28"/>
          <w:lang w:val="en-US"/>
        </w:rPr>
        <w:t>Piccolo</w:t>
      </w:r>
      <w:r>
        <w:rPr>
          <w:sz w:val="28"/>
          <w:szCs w:val="28"/>
        </w:rPr>
        <w:t xml:space="preserve"> 2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лектролитами служили: натрия хлорид и натрия сульфат с 5% концентрацией в исследуемом растворе, аммония сульфат в 20% концентрации и добавленные до насыщения. Экстракцию проводили трехкратно. Контроль степени экстракции галоперидола в процессе эксперимента проводили с помощью метода УФ-спектрофотометрии. Сухие остатки после экстракции растворяли в 95% спирте и измеряли оптическую плотность полученного раствора при длине волны 246 нм относительно контроля. Расчет содержания галоперидола проводили по оптической плотности стандартного раствор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эксперимента определены оптимальные условия экстракции галоперидола: экстрагент – этилацетат, значение рН среды-10, позволяющие извлечь его до 99,4%, при этом наличие электролита и время экстракции не оказывали значительного влияни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птимальных условиях изолирования галоперидола определена степень экстракции хлорпромазина, левомепромазина, амитриптилина и имипрамина, которая находится в пределах 96,0-98,2%, а метаболита галоперидола – 4-(4-хлорфенил)-4-гидроксипиперидина составила 85,0-99,8%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Изолирование галоперидола из биологических жидкостей при комбинированных отравлениях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веденных исследований нами разработаны методики изолирования галоперидола из биологических жидкостей. Исследование проводилось на модельных смесях, содержащих попарно галоперидол и каждое из исследуемых лекарственных веществ в концентрациях, соответствующих их минимальной, средней и максимальной терапевтическим дозировка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bidi="ar-LB"/>
        </w:rPr>
        <w:t>Методика изолирования: к модельным пробам крови, желчи объемом 5 мл, мочи (25 мл) прибавляли 10% раствор натрия гидроксида до значения рН среды 10 (по универсальному индикатору), полученную смесь нагревали на кипящей водяной бане с воздушным холодильником в течение 30 минут. После охлаждения полученную смесь экстрагировали трехкратно этилацетатом по 20 мл в течение 5 минут на перемешивающем устройстве. Полученные извлечения фильтровали через фильтр с безводным натрия сульфатом, выпаривали в токе теплого воздуха до сухого остатка. Полученный сухой остаток растворяли в 3 мл спирта 95% и исследовали с помощью методов ТСХ, ГЖХ и ВЭЖ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bidi="ar-LB"/>
        </w:rPr>
      </w:pPr>
      <w:r>
        <w:rPr>
          <w:sz w:val="28"/>
          <w:szCs w:val="28"/>
          <w:lang w:bidi="ar-LB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3 Обнаружение и количественное определение галоперидола в извлечениях из биологических объектов при комбинированных отравлениях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ми была изучена возможность использования для обнаружения галоперидола, его метаболита и сочетаемых с ним производных фенотиазина (хлорпромазин, левомепромазин) и трициклических антидепрессантов (амитриптилин, имипрамин) с помощью химических и физико-химических методов, наиболее широко применяемых в настоящее время в химико-токсикологическом анализе.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ромогенные и микрокристаллоскопические реакци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химико-токсикологическом анализе для идентификации психотропных и наркотических веществ наиболее широко используют реакции с реактивами: Марки, Эрдмана, Манделина, 5% раствор желез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</w:t>
      </w:r>
      <w:r>
        <w:rPr>
          <w:sz w:val="28"/>
          <w:szCs w:val="28"/>
          <w:lang w:bidi="ar-LB"/>
        </w:rPr>
        <w:t xml:space="preserve"> хлорид, кислоту серную концентрированную, кислоту азотную концентрированну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bidi="ar-LB"/>
        </w:rPr>
        <w:t>Реакции проводили на фарфоровых чашках при нагревании до 80˚С, поскольку галоперидол не дает характерной окраски с перечисленными реактивами при комнатной температуре. В фарфоровую чашку вносили 0,1% спиртовый раствор (от 10 до 100 мкг) каждого из исследуемых веществ, высушивали и к сухому остатку добавляли 1 каплю соответствующего реакти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хромогенных реакций представлены в таблице 1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Таблица 1 – Результаты реакций на исследуемые веще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>
          <w:trHeight w:val="299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ктив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оперидол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болит</w:t>
            </w:r>
          </w:p>
        </w:tc>
      </w:tr>
      <w:tr>
        <w:trPr>
          <w:trHeight w:val="876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ел обнаружения, м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ел обнаружения, мкг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т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рдма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т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т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де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т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т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  <w:lang w:bidi="ar-LB"/>
        </w:rPr>
      </w:pPr>
      <w:r>
        <w:rPr>
          <w:sz w:val="28"/>
          <w:szCs w:val="28"/>
        </w:rPr>
        <w:t>Полученные данные свидетельствуют о том, что указанные реактивы могут быть использованы для диагностики отравлений галоперидолом, поскольку сочетаемые с ним изучаемые лекарственные вещества дают положительные результаты с предложенными реактив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bidi="ar-LB"/>
        </w:rPr>
        <w:t>Микрокристаллоскопический метод широко используется в химико-токсикологическом анализе ввиду простоты выполнения, высокой чувствительности и возможности в большинстве случаев исключить громоздкие операции прокаливания и фильтров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bidi="ar-LB"/>
        </w:rPr>
      </w:pPr>
      <w:r>
        <w:rPr>
          <w:sz w:val="28"/>
          <w:szCs w:val="28"/>
          <w:lang w:bidi="ar-LB"/>
        </w:rPr>
        <w:t>Для выполнения микрокристаллоскопических реакций, на предметное стекло наносили водный раствор каждого из исследуемых веществ в количестве 10 мкг (в присутствии 0,1 М раствора кислоты хлористоводородной и без нее) и рядом каплю соответствующего реактива, затем соединяли их при помощи стеклянной палочки и помещали во влажную камеру. Полученные данные представлены в таблице 2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  <w:lang w:bidi="ar-LB"/>
        </w:rPr>
        <w:t xml:space="preserve">Таблица 2 – </w:t>
      </w:r>
      <w:r>
        <w:rPr/>
        <w:t>Результаты микрокристаллоскопических реакций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260"/>
        <w:gridCol w:w="1440"/>
        <w:gridCol w:w="1440"/>
        <w:gridCol w:w="1440"/>
        <w:gridCol w:w="1440"/>
      </w:tblGrid>
      <w:tr>
        <w:trPr>
          <w:trHeight w:val="29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bidi="ar-LB"/>
              </w:rPr>
            </w:pPr>
            <w:r>
              <w:rPr>
                <w:lang w:bidi="ar-LB"/>
              </w:rPr>
              <w:t>Реактив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bidi="ar-LB"/>
              </w:rPr>
            </w:pPr>
            <w:r>
              <w:rPr>
                <w:lang w:bidi="ar-LB"/>
              </w:rPr>
              <w:t>Предел обнаружения, мкг в пробе</w:t>
            </w:r>
          </w:p>
        </w:tc>
      </w:tr>
      <w:tr>
        <w:trPr>
          <w:trHeight w:val="5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16"/>
                <w:szCs w:val="16"/>
                <w:lang w:bidi="ar-LB"/>
              </w:rPr>
            </w:pPr>
            <w:r>
              <w:rPr>
                <w:sz w:val="16"/>
                <w:szCs w:val="16"/>
                <w:lang w:bidi="ar-L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bidi="ar-LB"/>
              </w:rPr>
            </w:pPr>
            <w:r>
              <w:rPr>
                <w:lang w:bidi="ar-LB"/>
              </w:rPr>
              <w:t>галопе-рид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lang w:bidi="ar-LB"/>
              </w:rPr>
              <w:t>метабо-л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lang w:bidi="ar-LB"/>
              </w:rPr>
              <w:t>хлорпрома-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lang w:bidi="ar-LB"/>
              </w:rPr>
              <w:t>левомепро-м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lang w:bidi="ar-LB"/>
              </w:rPr>
              <w:t>амитрипти-л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bidi="ar-LB"/>
              </w:rPr>
            </w:pPr>
            <w:r>
              <w:rPr>
                <w:lang w:bidi="ar-LB"/>
              </w:rPr>
              <w:t>имипрамин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bidi="ar-LB"/>
              </w:rPr>
            </w:pPr>
            <w:r>
              <w:rPr>
                <w:lang w:bidi="ar-LB"/>
              </w:rPr>
              <w:t>Раствор гексацианоферра-та (</w:t>
            </w:r>
            <w:r>
              <w:rPr>
                <w:lang w:val="en-US" w:bidi="ar-LB"/>
              </w:rPr>
              <w:t>II</w:t>
            </w:r>
            <w:r>
              <w:rPr>
                <w:lang w:bidi="ar-LB"/>
              </w:rPr>
              <w:t>) ка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bidi="ar-LB"/>
              </w:rPr>
            </w:pPr>
            <w:r>
              <w:rPr>
                <w:lang w:bidi="ar-LB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bidi="ar-LB"/>
              </w:rPr>
            </w:pPr>
            <w:r>
              <w:rPr>
                <w:lang w:bidi="ar-L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bidi="ar-LB"/>
              </w:rPr>
            </w:pPr>
            <w:r>
              <w:rPr>
                <w:lang w:bidi="ar-LB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bidi="ar-LB"/>
              </w:rPr>
            </w:pPr>
            <w:r>
              <w:rPr>
                <w:lang w:bidi="ar-L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bidi="ar-LB"/>
              </w:rPr>
            </w:pPr>
            <w:r>
              <w:rPr>
                <w:lang w:bidi="ar-L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bidi="ar-LB"/>
              </w:rPr>
            </w:pPr>
            <w:r>
              <w:rPr>
                <w:lang w:bidi="ar-LB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bidi="ar-LB"/>
              </w:rPr>
            </w:pPr>
            <w:r>
              <w:rPr>
                <w:lang w:bidi="ar-LB"/>
              </w:rPr>
              <w:t>Соль Рейне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bidi="ar-LB"/>
              </w:rPr>
            </w:pPr>
            <w:r>
              <w:rPr>
                <w:lang w:bidi="ar-LB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bidi="ar-LB"/>
              </w:rPr>
            </w:pPr>
            <w:r>
              <w:rPr>
                <w:lang w:bidi="ar-LB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bidi="ar-LB"/>
              </w:rPr>
            </w:pPr>
            <w:r>
              <w:rPr>
                <w:lang w:bidi="ar-L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bidi="ar-LB"/>
              </w:rPr>
            </w:pPr>
            <w:r>
              <w:rPr>
                <w:lang w:bidi="ar-L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bidi="ar-LB"/>
              </w:rPr>
            </w:pPr>
            <w:r>
              <w:rPr>
                <w:lang w:bidi="ar-LB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bidi="ar-LB"/>
              </w:rPr>
            </w:pPr>
            <w:r>
              <w:rPr>
                <w:lang w:bidi="ar-LB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lang w:bidi="ar-LB"/>
              </w:rPr>
              <w:t>Реактив Стефана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bidi="ar-LB"/>
              </w:rPr>
            </w:pPr>
            <w:r>
              <w:rPr>
                <w:lang w:bidi="ar-LB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bidi="ar-LB"/>
              </w:rPr>
            </w:pPr>
            <w:r>
              <w:rPr>
                <w:lang w:bidi="ar-LB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bidi="ar-LB"/>
              </w:rPr>
            </w:pPr>
            <w:r>
              <w:rPr>
                <w:lang w:bidi="ar-L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bidi="ar-LB"/>
              </w:rPr>
            </w:pPr>
            <w:r>
              <w:rPr>
                <w:lang w:bidi="ar-L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bidi="ar-LB"/>
              </w:rPr>
            </w:pPr>
            <w:r>
              <w:rPr>
                <w:lang w:bidi="ar-L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bidi="ar-LB"/>
              </w:rPr>
            </w:pPr>
            <w:r>
              <w:rPr>
                <w:lang w:bidi="ar-LB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bidi="ar-LB"/>
              </w:rPr>
            </w:pPr>
            <w:r>
              <w:rPr>
                <w:lang w:bidi="ar-LB"/>
              </w:rPr>
              <w:t>Реактив Стефана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bidi="ar-LB"/>
              </w:rPr>
            </w:pPr>
            <w:r>
              <w:rPr>
                <w:lang w:bidi="ar-LB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bidi="ar-LB"/>
              </w:rPr>
            </w:pPr>
            <w:r>
              <w:rPr>
                <w:lang w:bidi="ar-L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bidi="ar-LB"/>
              </w:rPr>
            </w:pPr>
            <w:r>
              <w:rPr>
                <w:lang w:bidi="ar-L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bidi="ar-LB"/>
              </w:rPr>
            </w:pPr>
            <w:r>
              <w:rPr>
                <w:lang w:bidi="ar-L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bidi="ar-LB"/>
              </w:rPr>
            </w:pPr>
            <w:r>
              <w:rPr>
                <w:lang w:bidi="ar-L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bidi="ar-LB"/>
              </w:rPr>
            </w:pPr>
            <w:r>
              <w:rPr>
                <w:lang w:bidi="ar-LB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bidi="ar-LB"/>
              </w:rPr>
            </w:pPr>
            <w:r>
              <w:rPr>
                <w:lang w:bidi="ar-LB"/>
              </w:rPr>
              <w:t>Реактив Рахма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bidi="ar-LB"/>
              </w:rPr>
            </w:pPr>
            <w:r>
              <w:rPr>
                <w:lang w:bidi="ar-LB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bidi="ar-LB"/>
              </w:rPr>
            </w:pPr>
            <w:r>
              <w:rPr>
                <w:lang w:bidi="ar-L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bidi="ar-LB"/>
              </w:rPr>
            </w:pPr>
            <w:r>
              <w:rPr>
                <w:lang w:bidi="ar-L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bidi="ar-LB"/>
              </w:rPr>
            </w:pPr>
            <w:r>
              <w:rPr>
                <w:lang w:bidi="ar-L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bidi="ar-LB"/>
              </w:rPr>
            </w:pPr>
            <w:r>
              <w:rPr>
                <w:lang w:bidi="ar-L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bidi="ar-LB"/>
              </w:rPr>
            </w:pPr>
            <w:r>
              <w:rPr>
                <w:lang w:bidi="ar-LB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bidi="ar-LB"/>
              </w:rPr>
            </w:pPr>
            <w:r>
              <w:rPr>
                <w:lang w:bidi="ar-LB"/>
              </w:rPr>
              <w:t>Реактив Бушар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bidi="ar-LB"/>
              </w:rPr>
            </w:pPr>
            <w:r>
              <w:rPr>
                <w:lang w:bidi="ar-LB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bidi="ar-LB"/>
              </w:rPr>
            </w:pPr>
            <w:r>
              <w:rPr>
                <w:lang w:bidi="ar-L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bidi="ar-LB"/>
              </w:rPr>
            </w:pPr>
            <w:r>
              <w:rPr>
                <w:lang w:bidi="ar-L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bidi="ar-LB"/>
              </w:rPr>
            </w:pPr>
            <w:r>
              <w:rPr>
                <w:lang w:bidi="ar-L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bidi="ar-LB"/>
              </w:rPr>
            </w:pPr>
            <w:r>
              <w:rPr>
                <w:lang w:bidi="ar-L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bidi="ar-LB"/>
              </w:rPr>
            </w:pPr>
            <w:r>
              <w:rPr>
                <w:lang w:bidi="ar-LB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bidi="ar-LB"/>
              </w:rPr>
            </w:pPr>
            <w:r>
              <w:rPr>
                <w:lang w:bidi="ar-LB"/>
              </w:rPr>
              <w:t>Раствор дихлоротрийодо-цинката ка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bidi="ar-LB"/>
              </w:rPr>
            </w:pPr>
            <w:r>
              <w:rPr>
                <w:lang w:bidi="ar-LB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bidi="ar-LB"/>
              </w:rPr>
            </w:pPr>
            <w:r>
              <w:rPr>
                <w:lang w:bidi="ar-L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bidi="ar-LB"/>
              </w:rPr>
            </w:pPr>
            <w:r>
              <w:rPr>
                <w:lang w:bidi="ar-L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bidi="ar-LB"/>
              </w:rPr>
            </w:pPr>
            <w:r>
              <w:rPr>
                <w:lang w:bidi="ar-L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bidi="ar-LB"/>
              </w:rPr>
            </w:pPr>
            <w:r>
              <w:rPr>
                <w:lang w:bidi="ar-L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bidi="ar-LB"/>
              </w:rPr>
            </w:pPr>
            <w:r>
              <w:rPr>
                <w:lang w:bidi="ar-LB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lang w:bidi="ar-LB"/>
              </w:rPr>
            </w:pPr>
            <w:r>
              <w:rPr>
                <w:lang w:bidi="ar-LB"/>
              </w:rPr>
              <w:t>Раствор индигокарм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bidi="ar-LB"/>
              </w:rPr>
            </w:pPr>
            <w:r>
              <w:rPr>
                <w:lang w:bidi="ar-LB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bidi="ar-LB"/>
              </w:rPr>
            </w:pPr>
            <w:r>
              <w:rPr>
                <w:lang w:bidi="ar-L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bidi="ar-LB"/>
              </w:rPr>
            </w:pPr>
            <w:r>
              <w:rPr>
                <w:lang w:bidi="ar-L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bidi="ar-LB"/>
              </w:rPr>
            </w:pPr>
            <w:r>
              <w:rPr>
                <w:lang w:bidi="ar-LB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bidi="ar-LB"/>
              </w:rPr>
            </w:pPr>
            <w:r>
              <w:rPr>
                <w:lang w:bidi="ar-LB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bidi="ar-LB"/>
              </w:rPr>
            </w:pPr>
            <w:r>
              <w:rPr>
                <w:lang w:bidi="ar-LB"/>
              </w:rPr>
              <w:t>0,4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  <w:lang w:bidi="ar-LB"/>
        </w:rPr>
      </w:pPr>
      <w:r>
        <w:rPr>
          <w:sz w:val="28"/>
          <w:szCs w:val="28"/>
          <w:lang w:bidi="ar-LB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bidi="ar-LB"/>
        </w:rPr>
      </w:pPr>
      <w:r>
        <w:rPr>
          <w:sz w:val="28"/>
          <w:szCs w:val="28"/>
          <w:lang w:bidi="ar-LB"/>
        </w:rPr>
        <w:t>Данные таблицы свидетельствуют о том, что для идентификации изучаемых лекарственных веществ могут быть использованы микрокристаллоскопические реакции, причем характерные кристаллы образуются только в присутствии 0,1 М раствора кислоты хлористоводородно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bidi="ar-LB"/>
        </w:rPr>
      </w:pPr>
      <w:r>
        <w:rPr>
          <w:sz w:val="28"/>
          <w:szCs w:val="28"/>
          <w:lang w:bidi="ar-LB"/>
        </w:rPr>
        <w:t>Таким образом, нами предложены цветные и микрокристаллоскопические реакции для идентификации галоперидола, производных фенотиазина (хлорпромазин, левомепромазин) и трициклических антидепрессантов (амитриптилин, имипрамин). Однако, данные методики могут быть использованы только при индивидуальном содержании каждого из испытуемых веществ в исследуемых проба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bidi="ar-LB"/>
        </w:rPr>
      </w:pPr>
      <w:r>
        <w:rPr>
          <w:sz w:val="28"/>
          <w:szCs w:val="28"/>
          <w:lang w:bidi="ar-LB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 хроматографии в тонком слое сорбен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bidi="ar-LB"/>
        </w:rPr>
      </w:pPr>
      <w:r>
        <w:rPr>
          <w:sz w:val="28"/>
          <w:szCs w:val="28"/>
          <w:lang w:bidi="ar-LB"/>
        </w:rPr>
        <w:t>Метод хроматографии в тонком слое сорбента применяется в химико-токсикологическом анализе на этапах предварительного (скрининга) и подтверждающего анализ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bidi="ar-LB"/>
        </w:rPr>
      </w:pPr>
      <w:r>
        <w:rPr>
          <w:sz w:val="28"/>
          <w:szCs w:val="28"/>
          <w:lang w:bidi="ar-LB"/>
        </w:rPr>
        <w:t xml:space="preserve">Для идентификации исследуемых веществ с помощью метода хроматографии в тонком слое сорбента извлечения наносили на линию старта хроматографических пластин «Сорбфил» ПТСХ-П-А-УФ. В качестве «свидетелей» на линию старта тех же пластин наносили 1% растворы рабочих стандартных образцов исследуемых лекарственных веществ объемом 1 мкл. Хроматографирование проводили в следующих системах растворителей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  <w:lang w:bidi="ar-LB"/>
        </w:rPr>
      </w:pPr>
      <w:r>
        <w:rPr>
          <w:sz w:val="28"/>
          <w:szCs w:val="28"/>
          <w:lang w:val="en-US" w:bidi="ar-LB"/>
        </w:rPr>
        <w:t>S</w:t>
      </w:r>
      <w:r>
        <w:rPr>
          <w:sz w:val="28"/>
          <w:szCs w:val="28"/>
          <w:vertAlign w:val="subscript"/>
          <w:lang w:bidi="ar-LB"/>
        </w:rPr>
        <w:t>1</w:t>
      </w:r>
      <w:r>
        <w:rPr>
          <w:sz w:val="28"/>
          <w:szCs w:val="28"/>
          <w:lang w:bidi="ar-LB"/>
        </w:rPr>
        <w:t>: толуол-ацетон-раствор аммиака концентрированный (50:10:5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 w:bidi="ar-LB"/>
        </w:rPr>
        <w:t>S</w:t>
      </w:r>
      <w:r>
        <w:rPr>
          <w:sz w:val="28"/>
          <w:szCs w:val="28"/>
          <w:vertAlign w:val="subscript"/>
          <w:lang w:bidi="ar-LB"/>
        </w:rPr>
        <w:t>2</w:t>
      </w:r>
      <w:r>
        <w:rPr>
          <w:sz w:val="28"/>
          <w:szCs w:val="28"/>
          <w:lang w:bidi="ar-LB"/>
        </w:rPr>
        <w:t>: толуол-гексан-ацетон-диэтиламин (10:30:5:5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 w:bidi="ar-LB"/>
        </w:rPr>
        <w:t>S</w:t>
      </w:r>
      <w:r>
        <w:rPr>
          <w:sz w:val="28"/>
          <w:szCs w:val="28"/>
          <w:vertAlign w:val="subscript"/>
          <w:lang w:bidi="ar-LB"/>
        </w:rPr>
        <w:t>3</w:t>
      </w:r>
      <w:r>
        <w:rPr>
          <w:sz w:val="28"/>
          <w:szCs w:val="28"/>
          <w:lang w:bidi="ar-LB"/>
        </w:rPr>
        <w:t>: этанол-раствор аммиака концентрированный (100:1,5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  <w:lang w:bidi="ar-LB"/>
        </w:rPr>
      </w:pPr>
      <w:r>
        <w:rPr>
          <w:sz w:val="28"/>
          <w:szCs w:val="28"/>
          <w:lang w:val="en-US" w:bidi="ar-LB"/>
        </w:rPr>
        <w:t>S</w:t>
      </w:r>
      <w:r>
        <w:rPr>
          <w:sz w:val="28"/>
          <w:szCs w:val="28"/>
          <w:vertAlign w:val="subscript"/>
          <w:lang w:bidi="ar-LB"/>
        </w:rPr>
        <w:t>4</w:t>
      </w:r>
      <w:r>
        <w:rPr>
          <w:sz w:val="28"/>
          <w:szCs w:val="28"/>
          <w:lang w:bidi="ar-LB"/>
        </w:rPr>
        <w:t>:толуол-гексан-диэтиламин (10:40:10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 w:bidi="ar-LB"/>
        </w:rPr>
        <w:t>S</w:t>
      </w:r>
      <w:r>
        <w:rPr>
          <w:sz w:val="28"/>
          <w:szCs w:val="28"/>
          <w:vertAlign w:val="subscript"/>
          <w:lang w:bidi="ar-LB"/>
        </w:rPr>
        <w:t>5</w:t>
      </w:r>
      <w:r>
        <w:rPr>
          <w:sz w:val="28"/>
          <w:szCs w:val="28"/>
          <w:lang w:bidi="ar-LB"/>
        </w:rPr>
        <w:t>: изопропанол-этанол-раствор аммиака концентрированный (50:20:5)</w:t>
      </w:r>
    </w:p>
    <w:p>
      <w:pPr>
        <w:pStyle w:val="Normal"/>
        <w:spacing w:lineRule="auto" w:line="360"/>
        <w:ind w:firstLine="348"/>
        <w:jc w:val="both"/>
        <w:rPr>
          <w:sz w:val="28"/>
          <w:szCs w:val="28"/>
          <w:lang w:bidi="ar-LB"/>
        </w:rPr>
      </w:pPr>
      <w:r>
        <w:rPr>
          <w:sz w:val="28"/>
          <w:szCs w:val="28"/>
          <w:lang w:bidi="ar-LB"/>
        </w:rPr>
        <w:t>Детекцию пятен осуществляли путем просмотра хроматографических пластин в УФ-свете при длине волны 254 нм. При этом все исследуемые вещества проявляются на хроматограмме в виде пятен сине-фиолетового цвета на одном уровне с пятном «свидетеля». При детекции пластин 10% раствором кислоты серной – обнаруживаются производные фенотиазина в виде окрашенных пятен: хлорпромазин – розовым, левомепромазин – фиолетовым цветом. При обработке хроматограммы реактивом Драгендорфа все исследуемые лекарственные вещества и метаболит обнаруживаются в виде пятен оранжево-коричневого цвета. Пределы обнаружения исследуемых веществ представлены в таблице 3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sz w:val="28"/>
          <w:szCs w:val="28"/>
          <w:lang w:bidi="ar-LB"/>
        </w:rPr>
        <w:t>Таблица 3 – Пределы</w:t>
      </w:r>
      <w:r>
        <w:rPr/>
        <w:t xml:space="preserve"> обнаружения исследуемых вещест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Исследуемое вещество</w:t>
            </w:r>
          </w:p>
        </w:tc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Предел обнаружения в пробе, мкг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УФ-свет, 254 н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10% раствор кислоты сер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реактив Драгендорф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Галоперидо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0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0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Метаболи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Левомепромазин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0,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0,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0,0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Хлорпромазин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0,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0,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0,0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Амитриптилин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0,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0,0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Имипрамин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0,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0,05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  <w:lang w:bidi="ar-LB"/>
        </w:rPr>
      </w:pPr>
      <w:r>
        <w:rPr>
          <w:sz w:val="28"/>
          <w:szCs w:val="28"/>
          <w:lang w:bidi="ar-LB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bidi="ar-LB"/>
        </w:rPr>
      </w:pPr>
      <w:r>
        <w:rPr>
          <w:sz w:val="28"/>
          <w:szCs w:val="28"/>
          <w:lang w:bidi="ar-LB"/>
        </w:rPr>
        <w:t xml:space="preserve">Значения </w:t>
      </w:r>
      <w:r>
        <w:rPr>
          <w:sz w:val="28"/>
          <w:szCs w:val="28"/>
          <w:lang w:val="en-US" w:bidi="ar-LB"/>
        </w:rPr>
        <w:t>hRf</w:t>
      </w:r>
      <w:r>
        <w:rPr>
          <w:sz w:val="28"/>
          <w:szCs w:val="28"/>
          <w:lang w:bidi="ar-LB"/>
        </w:rPr>
        <w:t xml:space="preserve"> исследуемых лекарственных веществ и метаболита галоперидола в предложенных системах растворителей представлены в таблице 4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bidi="ar-LB"/>
        </w:rPr>
      </w:pPr>
      <w:r>
        <w:rPr>
          <w:sz w:val="28"/>
          <w:szCs w:val="28"/>
          <w:lang w:bidi="ar-LB"/>
        </w:rPr>
        <w:t xml:space="preserve">Таблица 4 – Значения </w:t>
      </w:r>
      <w:r>
        <w:rPr>
          <w:sz w:val="28"/>
          <w:szCs w:val="28"/>
          <w:lang w:val="en-US" w:bidi="ar-LB"/>
        </w:rPr>
        <w:t>hRf</w:t>
      </w:r>
      <w:r>
        <w:rPr>
          <w:sz w:val="28"/>
          <w:szCs w:val="28"/>
          <w:lang w:bidi="ar-LB"/>
        </w:rPr>
        <w:t xml:space="preserve"> исследуемых веществ (</w:t>
      </w:r>
      <w:r>
        <w:rPr>
          <w:sz w:val="28"/>
          <w:szCs w:val="28"/>
          <w:lang w:val="en-US" w:bidi="ar-LB"/>
        </w:rPr>
        <w:t>n</w:t>
      </w:r>
      <w:r>
        <w:rPr>
          <w:sz w:val="28"/>
          <w:szCs w:val="28"/>
          <w:lang w:bidi="ar-LB"/>
        </w:rPr>
        <w:t>=6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1337"/>
        <w:gridCol w:w="1538"/>
        <w:gridCol w:w="1404"/>
        <w:gridCol w:w="1538"/>
        <w:gridCol w:w="1507"/>
      </w:tblGrid>
      <w:tr>
        <w:trPr>
          <w:trHeight w:val="500" w:hRule="atLeast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Исследуемое вещество</w:t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Система растворителей</w:t>
            </w:r>
          </w:p>
        </w:tc>
      </w:tr>
      <w:tr>
        <w:trPr>
          <w:trHeight w:val="320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 xml:space="preserve">значение </w:t>
            </w:r>
            <w:r>
              <w:rPr>
                <w:sz w:val="28"/>
                <w:szCs w:val="28"/>
                <w:lang w:val="en-US" w:bidi="ar-LB"/>
              </w:rPr>
              <w:t>hRf</w:t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 w:bidi="ar-LB"/>
              </w:rPr>
              <w:t>S</w:t>
            </w:r>
            <w:r>
              <w:rPr>
                <w:b/>
                <w:bCs/>
                <w:sz w:val="28"/>
                <w:szCs w:val="28"/>
                <w:vertAlign w:val="subscript"/>
                <w:lang w:val="en-US" w:bidi="ar-LB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b/>
                <w:bCs/>
                <w:sz w:val="28"/>
                <w:szCs w:val="28"/>
                <w:lang w:val="en-US" w:bidi="ar-LB"/>
              </w:rPr>
              <w:t>S</w:t>
            </w:r>
            <w:r>
              <w:rPr>
                <w:b/>
                <w:bCs/>
                <w:sz w:val="28"/>
                <w:szCs w:val="28"/>
                <w:vertAlign w:val="subscript"/>
                <w:lang w:val="en-US" w:bidi="ar-LB"/>
              </w:rPr>
              <w:t>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b/>
                <w:bCs/>
                <w:sz w:val="28"/>
                <w:szCs w:val="28"/>
                <w:lang w:val="en-US" w:bidi="ar-LB"/>
              </w:rPr>
              <w:t>S</w:t>
            </w:r>
            <w:r>
              <w:rPr>
                <w:b/>
                <w:bCs/>
                <w:sz w:val="28"/>
                <w:szCs w:val="28"/>
                <w:vertAlign w:val="subscript"/>
                <w:lang w:val="en-US" w:bidi="ar-LB"/>
              </w:rPr>
              <w:t>3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b/>
                <w:bCs/>
                <w:sz w:val="28"/>
                <w:szCs w:val="28"/>
                <w:lang w:val="en-US" w:bidi="ar-LB"/>
              </w:rPr>
              <w:t>S</w:t>
            </w:r>
            <w:r>
              <w:rPr>
                <w:b/>
                <w:bCs/>
                <w:sz w:val="28"/>
                <w:szCs w:val="28"/>
                <w:vertAlign w:val="subscript"/>
                <w:lang w:val="en-US" w:bidi="ar-LB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b/>
                <w:bCs/>
                <w:sz w:val="28"/>
                <w:szCs w:val="28"/>
                <w:lang w:val="en-US" w:bidi="ar-LB"/>
              </w:rPr>
              <w:t>S</w:t>
            </w:r>
            <w:r>
              <w:rPr>
                <w:b/>
                <w:bCs/>
                <w:sz w:val="28"/>
                <w:szCs w:val="28"/>
                <w:vertAlign w:val="subscript"/>
                <w:lang w:val="en-US" w:bidi="ar-LB"/>
              </w:rPr>
              <w:t>5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Галоперидо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55±1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52±1,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66±0,8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41±0,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82±1,0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Метаболи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5±0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15±0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5±0,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23±0,4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Левомепромази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80±0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86±0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58,5±0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75,5±0,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77±1,1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Хлорпромази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81±1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86,5±1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49,5±0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75±1,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75±1,2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Амитриптили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82±1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82±1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56±0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80±1,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79±1,4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Имипрами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76±0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80±1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50±0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78±0,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76±1,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bidi="ar-LB"/>
        </w:rPr>
      </w:pPr>
      <w:r>
        <w:rPr>
          <w:sz w:val="28"/>
          <w:szCs w:val="28"/>
          <w:lang w:bidi="ar-LB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bidi="ar-LB"/>
        </w:rPr>
      </w:pPr>
      <w:r>
        <w:rPr>
          <w:sz w:val="28"/>
          <w:szCs w:val="28"/>
          <w:lang w:bidi="ar-LB"/>
        </w:rPr>
        <w:t>Предложенные системы растворителей позволяют достаточно четко попарно разделить галоперидол с каждым из исследуемых веществ, а также отделить анализируемые вещества от соэкстрактивных компонентов крови, желчи и моч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bidi="ar-LB"/>
        </w:rPr>
      </w:pPr>
      <w:r>
        <w:rPr>
          <w:sz w:val="28"/>
          <w:szCs w:val="28"/>
          <w:lang w:bidi="ar-LB"/>
        </w:rPr>
        <w:t>Таким образом, методика разделения и обнаружения изучаемых веществ методом ТСХ может быть использована в химико-токсикологическом исследовании при ненаправленном анализе, а также для их идентификации при комбинированных отравления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bidi="ar-LB"/>
        </w:rPr>
      </w:pPr>
      <w:r>
        <w:rPr>
          <w:sz w:val="28"/>
          <w:szCs w:val="28"/>
          <w:lang w:bidi="ar-LB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Метод газожидкостной хроматографии</w:t>
      </w:r>
    </w:p>
    <w:p>
      <w:pPr>
        <w:pStyle w:val="Normal"/>
        <w:spacing w:lineRule="auto" w:line="360"/>
        <w:ind w:firstLine="540"/>
        <w:jc w:val="both"/>
        <w:rPr>
          <w:rFonts w:ascii="Bookman Old Style" w:hAnsi="Bookman Old Style" w:cs="Bookman Old Style"/>
          <w:bCs/>
          <w:sz w:val="28"/>
          <w:szCs w:val="28"/>
          <w:lang w:bidi="ar-LB"/>
        </w:rPr>
      </w:pPr>
      <w:r>
        <w:rPr>
          <w:sz w:val="28"/>
          <w:szCs w:val="28"/>
          <w:lang w:bidi="ar-LB"/>
        </w:rPr>
        <w:t>Метод газожидкостной хроматографии нами использован для идентификации галоперидола, его метаболита и сочетаемых с ним лекарственных веществ в извлечениях из биологических объектов. Предварительно нами были разработаны условия газохроматографического анализа, позволяющие идентифицировать и разделить исследуемые вещества попарно между собой и от соэкстрактивных компонентов: крови, желчи и моч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bidi="ar-LB"/>
        </w:rPr>
      </w:pPr>
      <w:r>
        <w:rPr>
          <w:bCs/>
          <w:sz w:val="28"/>
          <w:szCs w:val="28"/>
          <w:lang w:bidi="ar-LB"/>
        </w:rPr>
        <w:t>Анализируемую пробу (извлечение из биологического объекта)</w:t>
      </w:r>
      <w:r>
        <w:rPr>
          <w:sz w:val="28"/>
          <w:szCs w:val="28"/>
          <w:lang w:bidi="ar-LB"/>
        </w:rPr>
        <w:t xml:space="preserve"> хроматографировали на газовом хроматографе фирмы «Кристалл 2000М» с пламенно-ионизационным детектором (ПИД) производства ЗАО СКБ «Хроматэк», г. Йошкар-Ола: колонка капиллярная НР-5 с неполярной неподвижной жидкой фазой (5% дифенил- и 95% диметилполисилоксан), с внутренним диаметром 0,25 мм и длиной колонки 30 м. Хроматографирование осуществляли при следующих температурных параметрах: детектор ПИД-300˚С, испаритель-250˚С, колонка-180˚С-выдержка 10 минут, с последующим подъемом температуры колонки до 290˚С со скоростью 20˚С в минуту, выдержка при 290˚С-10 минут; расходы газов: азот-7,5 мл/мин;               водород-20 мл/мин; воздух-200 мл/мин. Коэффициент деления потока газа-носителя 1:4,5; объемная скорость потока азота, проходящего через колонку, с учетом коэффициента деления составила 1,5 мл/мин. Общее время хроматографирования 25 минут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sz w:val="28"/>
          <w:szCs w:val="28"/>
          <w:lang w:bidi="ar-LB"/>
        </w:rPr>
      </w:pPr>
      <w:r>
        <w:rPr>
          <w:sz w:val="28"/>
          <w:szCs w:val="28"/>
          <w:lang w:bidi="ar-LB"/>
        </w:rPr>
        <w:t xml:space="preserve">Идентификацию осуществляли, сравнивая времена удерживания исследуемых лекарственных веществ и соответствующих стандартных образцов. Метаболит галоперидола – </w:t>
      </w:r>
      <w:r>
        <w:rPr>
          <w:sz w:val="28"/>
          <w:szCs w:val="28"/>
        </w:rPr>
        <w:t>4-(4-хлорфенил)-4-гидроксипиперидин</w:t>
      </w:r>
      <w:r>
        <w:rPr>
          <w:sz w:val="28"/>
          <w:szCs w:val="28"/>
          <w:lang w:bidi="ar-LB"/>
        </w:rPr>
        <w:t xml:space="preserve"> не удавалось обнаружить в моче. В связи с этим нами была проведена его предварительная дериватизация уксусным ангидридом в присутствии безводного пиридина при 60°C, что позволило идентифицировать данный метаболит с временем удерживания 14,6 мин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  <w:lang w:bidi="ar-LB"/>
        </w:rPr>
        <w:t>Для всех анализируемых веществ были рассчитаны эффективность колонки и пределы обнаружения. Полученные данные представлены в    таблице 5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  <w:lang w:bidi="ar-LB"/>
        </w:rPr>
        <w:t xml:space="preserve">Таблица 5 – </w:t>
      </w:r>
      <w:r>
        <w:rPr/>
        <w:t>Хроматографические параметры исследуемых вещест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036"/>
        <w:gridCol w:w="2160"/>
        <w:gridCol w:w="298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Исследуемое веществ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Время удержива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(ми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Число теоретических тарелок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Предел обнаружения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8"/>
                <w:szCs w:val="28"/>
                <w:lang w:bidi="ar-LB"/>
              </w:rPr>
              <w:t>(мкг/мл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Галоперидо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19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17408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14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Метаболи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7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16122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8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Хлорпромази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15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57129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3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Левомепромази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16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73221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2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Амитриптили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14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31577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0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Имипрами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14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115850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bidi="ar-LB"/>
              </w:rPr>
              <w:t>2,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sz w:val="28"/>
          <w:szCs w:val="28"/>
          <w:lang w:bidi="ar-LB"/>
        </w:rPr>
      </w:pPr>
      <w:r>
        <w:rPr>
          <w:sz w:val="28"/>
          <w:szCs w:val="28"/>
          <w:lang w:bidi="ar-LB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sz w:val="28"/>
          <w:szCs w:val="28"/>
          <w:lang w:bidi="ar-LB"/>
        </w:rPr>
      </w:pPr>
      <w:r>
        <w:rPr>
          <w:sz w:val="28"/>
          <w:szCs w:val="28"/>
          <w:lang w:bidi="ar-LB"/>
        </w:rPr>
        <w:t>Полученные результаты свидетельствуют о том, что с помощью метода газожидкостной хроматографии можно разделить и идентифицировать галоперидол с каждым из изучаемых лекарственных препаратов и его метаболитом, что может быть использовано в диагностике острых и смертельных отравлений в практике химико-токсикологических и судебно-химических лаборатори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sz w:val="28"/>
          <w:szCs w:val="28"/>
          <w:lang w:bidi="ar-LB"/>
        </w:rPr>
      </w:pPr>
      <w:r>
        <w:rPr>
          <w:sz w:val="28"/>
          <w:szCs w:val="28"/>
          <w:lang w:bidi="ar-LB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bidi="ar-LB"/>
        </w:rPr>
      </w:pPr>
      <w:r>
        <w:rPr>
          <w:b/>
          <w:sz w:val="28"/>
          <w:lang w:bidi="ar-LB"/>
        </w:rPr>
        <w:t>Метод высокоэффективной жидкостной хроматографи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bidi="ar-LB"/>
        </w:rPr>
        <w:t>Для выбора оптимальных условий анализа изучаемых веществ методом ВЭЖХ проводили исследование на микроколоночном жидкостном хроматографе «Милихром А-02» производства ЗАО «ЭкоНова» в градиентном режиме элюирования на колонке размером 2</w:t>
      </w:r>
      <w:r>
        <w:rPr>
          <w:rFonts w:eastAsia="Symbol" w:cs="Symbol" w:ascii="Symbol" w:hAnsi="Symbol"/>
          <w:sz w:val="28"/>
          <w:szCs w:val="28"/>
          <w:lang w:bidi="ar-LB"/>
        </w:rPr>
        <w:t></w:t>
      </w:r>
      <w:r>
        <w:rPr>
          <w:sz w:val="28"/>
          <w:szCs w:val="28"/>
          <w:lang w:bidi="ar-LB"/>
        </w:rPr>
        <w:t xml:space="preserve">75 мм, заполненной обращено-фазовым сорбентом </w:t>
      </w:r>
      <w:r>
        <w:rPr>
          <w:iCs/>
          <w:sz w:val="28"/>
          <w:szCs w:val="28"/>
          <w:lang w:val="en-US" w:bidi="ar-LB"/>
        </w:rPr>
        <w:t>ProntoSil</w:t>
      </w:r>
      <w:r>
        <w:rPr>
          <w:iCs/>
          <w:sz w:val="28"/>
          <w:szCs w:val="28"/>
          <w:lang w:bidi="ar-LB"/>
        </w:rPr>
        <w:t xml:space="preserve"> 120-5</w:t>
      </w:r>
      <w:r>
        <w:rPr>
          <w:iCs/>
          <w:sz w:val="28"/>
          <w:szCs w:val="28"/>
          <w:lang w:val="en-US" w:bidi="ar-LB"/>
        </w:rPr>
        <w:t>C</w:t>
      </w:r>
      <w:r>
        <w:rPr>
          <w:iCs/>
          <w:sz w:val="28"/>
          <w:szCs w:val="28"/>
          <w:lang w:bidi="ar-LB"/>
        </w:rPr>
        <w:t xml:space="preserve">18 </w:t>
      </w:r>
      <w:r>
        <w:rPr>
          <w:iCs/>
          <w:sz w:val="28"/>
          <w:szCs w:val="28"/>
          <w:lang w:val="en-US" w:bidi="ar-LB"/>
        </w:rPr>
        <w:t>AQ</w:t>
      </w:r>
      <w:r>
        <w:rPr>
          <w:iCs/>
          <w:sz w:val="28"/>
          <w:szCs w:val="28"/>
          <w:lang w:bidi="ar-LB"/>
        </w:rPr>
        <w:t>.</w:t>
      </w:r>
      <w:r>
        <w:rPr>
          <w:sz w:val="28"/>
          <w:szCs w:val="28"/>
          <w:lang w:bidi="ar-LB"/>
        </w:rPr>
        <w:t xml:space="preserve"> В качестве подвижной фазы использовали водно-ацетонитрильные смеси с добавлением кислоты трифторуксусной. Критериями оптимизации служили коэффициенты разделения пиков и ассиметрии пиков. Идентификацию осуществляли по времени удерживания и УФ – спектрам поглощения раствора веществ, измеренных в кювете хроматографа в режиме остановки потока элюента. В выбранных условиях (элюент А – 0,1% раствор кислоты трифторуксусной, элюент Б – ацетонитрил, скорость потока-100 мкл/мин; аналитические длины волн – 220, 240, 246, 250, 256 нм</w:t>
      </w:r>
      <w:r>
        <w:rPr>
          <w:sz w:val="28"/>
          <w:szCs w:val="28"/>
        </w:rPr>
        <w:t>,</w:t>
      </w:r>
      <w:r>
        <w:rPr>
          <w:sz w:val="28"/>
          <w:szCs w:val="28"/>
          <w:lang w:bidi="ar-LB"/>
        </w:rPr>
        <w:t xml:space="preserve"> время измерения – 0,18 сек; температура термостата колонки – 35ºС; градиент от 10% элюента Б до 80% за 30 минут) коэффициент разделения пиков не менее 1. Для количественного определения изучаемых веществ строили градуировочные графики при следующих аналитических длинах волн: </w:t>
      </w:r>
      <w:r>
        <w:rPr>
          <w:sz w:val="28"/>
          <w:szCs w:val="28"/>
        </w:rPr>
        <w:t xml:space="preserve">галоперидол λ=246 нм, 4-(4-хлорфенил)-4-гидроксипиперидин λ=220 нм, левомепромазин, имипрамин λ=250 нм, хлорпромазин λ=256 нм, амитриптилин λ=240 нм. </w:t>
      </w:r>
      <w:r>
        <w:rPr>
          <w:sz w:val="28"/>
          <w:szCs w:val="28"/>
          <w:lang w:bidi="ar-LB"/>
        </w:rPr>
        <w:t>Предел обнаружения исследуемых веществ в растворе составляет: галоперидол – 20 мкг/мл, 4-(4-хлорфенил)-4-гидроксипиперидин – 15 мкг/мл, хлорпромазин – 6,8 мкг/мл, левомепромазин – 9,0 мкг/мл, амитриптилин – 12,0 мкг/мл, имипрамин –         20 мкг/м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bidi="ar-LB"/>
        </w:rPr>
      </w:pPr>
      <w:r>
        <w:rPr>
          <w:sz w:val="28"/>
          <w:szCs w:val="28"/>
          <w:lang w:bidi="ar-LB"/>
        </w:rPr>
        <w:t>Разработанная методика позволила одновременно проводить обнаружение и количественное определение исследуемых веществ в извлечениях из биологических объект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bidi="ar-LB"/>
        </w:rPr>
      </w:pPr>
      <w:r>
        <w:rPr>
          <w:sz w:val="28"/>
          <w:szCs w:val="28"/>
          <w:lang w:bidi="ar-LB"/>
        </w:rPr>
        <w:t>Данная методика была подвергнута валидационной оценке по следующим параметрам: специфичность, воспроизводимость, линейность, диапазон применения методики, точность, селективност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  <w:lang w:bidi="ar-LB"/>
        </w:rPr>
        <w:t>Специфичность методики подтверждали набором хроматограмм извлечений из крови, желчи и мочи, содержащих галоперидол и одно из изучаемых лекарственных веществ, растворов РСО галоперидола, хлорпромазина, левомепромазина, амитриптилина или имипрамина, растворителя и извлечений из крови, желчи и мочи, не содержащих изучаемые лекарственные вещества. Коэффициент разделения для пиков галоперидол – метаболит составил 24,2, галоперидол-хлорпромазин – 4,4, галоперидол-левомепромазин – 4,2, галоперидол-амитриптилин – 4,1, галоперидол-имипрамин – 4,0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  <w:lang w:bidi="ar-LB"/>
        </w:rPr>
      </w:pPr>
      <w:r>
        <w:rPr>
          <w:sz w:val="28"/>
          <w:szCs w:val="28"/>
          <w:lang w:bidi="ar-LB"/>
        </w:rPr>
        <w:t>При оценке разработанной методики проводили проверку линейной зависимости величины отклика от количества определяемого вещества. В качестве параметра, характеризующего содержание исследуемого вещества в пробе, использовали площадь пика. Линейность графиков для спиртовых растворов исследуемых веществ соблюдается в интервалах концентраций для галоперидола, его метаболита, амитриптилина и имипрамина 50-1000 мкг в       1 мл конечного хроматографируемого раствора, для хлорпромазина и левомепромазина 10-1000 мкг/мл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  <w:lang w:bidi="ar-LB"/>
        </w:rPr>
      </w:pPr>
      <w:r>
        <w:rPr>
          <w:bCs/>
          <w:sz w:val="28"/>
          <w:szCs w:val="28"/>
          <w:lang w:bidi="ar-LB"/>
        </w:rPr>
        <w:t>Для проверки точности и селективности методики готовили методом добавок модельные смеси, включающие извлечение из контрольной пробы крови, желчи, мочи (плацебо) и точных навесок РСО исследуемых веществ. Полученные растворы хроматографировали не менее трех раз в предложенных условиях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  <w:lang w:bidi="ar-LB"/>
        </w:rPr>
      </w:pPr>
      <w:r>
        <w:rPr>
          <w:bCs/>
          <w:sz w:val="28"/>
          <w:szCs w:val="28"/>
          <w:lang w:bidi="ar-LB"/>
        </w:rPr>
        <w:t>Таким образом, валидационная оценка разработанной методики показала, что полученные результаты не отягощены систематической ошибкой, и относительная погрешность (±1,4 – 1,7%) определения находится в пределах относительной погрешности метода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  <w:lang w:bidi="ar-LB"/>
        </w:rPr>
      </w:pPr>
      <w:r>
        <w:rPr>
          <w:bCs/>
          <w:sz w:val="28"/>
          <w:szCs w:val="28"/>
          <w:lang w:bidi="ar-LB"/>
        </w:rPr>
        <w:t>Для определения степени экстракции исследуемых веществ из биологических жидкостей (кровь, желчь, моча), готовили модельные смеси содержащие исследуемые вещества в трех различных концентрациях соответствующих минимальной, средней и максимальной терапевтическим дозировка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  <w:lang w:bidi="ar-LB"/>
        </w:rPr>
        <w:t>Результаты количественного определения исследуемых веществ в биологических жидкостях, содержащих минимальную терапевтическую концентрацию представлены в таблице 6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  <w:lang w:bidi="ar-LB"/>
        </w:rPr>
      </w:pPr>
      <w:r>
        <w:rPr>
          <w:bCs/>
          <w:sz w:val="28"/>
          <w:szCs w:val="28"/>
          <w:lang w:bidi="ar-LB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  <w:lang w:bidi="ar-LB"/>
        </w:rPr>
      </w:pPr>
      <w:r>
        <w:rPr>
          <w:bCs/>
          <w:sz w:val="28"/>
          <w:szCs w:val="28"/>
          <w:lang w:bidi="ar-LB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  <w:lang w:bidi="ar-LB"/>
        </w:rPr>
      </w:pPr>
      <w:r>
        <w:rPr>
          <w:bCs/>
          <w:sz w:val="28"/>
          <w:szCs w:val="28"/>
          <w:lang w:bidi="ar-LB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  <w:lang w:bidi="ar-LB"/>
        </w:rPr>
      </w:pPr>
      <w:r>
        <w:rPr>
          <w:bCs/>
          <w:sz w:val="28"/>
          <w:szCs w:val="28"/>
          <w:lang w:bidi="ar-LB"/>
        </w:rPr>
        <w:t>Таблица 6 – Результаты количественного определения исследуемых веществ в извлечениях из биологических объектов с помощью метода ВЭЖ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1906"/>
        <w:gridCol w:w="1806"/>
        <w:gridCol w:w="1806"/>
        <w:gridCol w:w="1806"/>
      </w:tblGrid>
      <w:tr>
        <w:trPr/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ar-LB"/>
              </w:rPr>
            </w:pPr>
            <w:r>
              <w:rPr>
                <w:bCs/>
                <w:sz w:val="28"/>
                <w:szCs w:val="28"/>
                <w:lang w:bidi="ar-LB"/>
              </w:rPr>
              <w:t>Исследуемое вещество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ar-LB"/>
              </w:rPr>
            </w:pPr>
            <w:r>
              <w:rPr>
                <w:bCs/>
                <w:sz w:val="28"/>
                <w:szCs w:val="28"/>
                <w:lang w:bidi="ar-LB"/>
              </w:rPr>
              <w:t>Время удерживания, мин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ar-LB"/>
              </w:rPr>
            </w:pPr>
            <w:r>
              <w:rPr>
                <w:bCs/>
                <w:sz w:val="28"/>
                <w:szCs w:val="28"/>
                <w:lang w:bidi="ar-LB"/>
              </w:rPr>
              <w:t>Средний выход, %</w:t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bidi="ar-LB"/>
              </w:rPr>
            </w:pPr>
            <w:r>
              <w:rPr>
                <w:bCs/>
                <w:sz w:val="28"/>
                <w:szCs w:val="28"/>
                <w:lang w:bidi="ar-LB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bidi="ar-LB"/>
              </w:rPr>
            </w:pPr>
            <w:r>
              <w:rPr>
                <w:bCs/>
                <w:sz w:val="28"/>
                <w:szCs w:val="28"/>
                <w:lang w:bidi="ar-LB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ar-LB"/>
              </w:rPr>
            </w:pPr>
            <w:r>
              <w:rPr>
                <w:bCs/>
                <w:sz w:val="28"/>
                <w:szCs w:val="28"/>
                <w:lang w:bidi="ar-LB"/>
              </w:rPr>
              <w:t>кров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ar-LB"/>
              </w:rPr>
            </w:pPr>
            <w:r>
              <w:rPr>
                <w:bCs/>
                <w:sz w:val="28"/>
                <w:szCs w:val="28"/>
                <w:lang w:bidi="ar-LB"/>
              </w:rPr>
              <w:t>желч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ar-LB"/>
              </w:rPr>
            </w:pPr>
            <w:r>
              <w:rPr>
                <w:bCs/>
                <w:sz w:val="28"/>
                <w:szCs w:val="28"/>
                <w:lang w:bidi="ar-LB"/>
              </w:rPr>
              <w:t>моча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bidi="ar-LB"/>
              </w:rPr>
            </w:pPr>
            <w:r>
              <w:rPr>
                <w:bCs/>
                <w:sz w:val="28"/>
                <w:szCs w:val="28"/>
                <w:lang w:bidi="ar-LB"/>
              </w:rPr>
              <w:t>Галоперидо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bidi="ar-LB"/>
              </w:rPr>
            </w:pPr>
            <w:r>
              <w:rPr>
                <w:bCs/>
                <w:sz w:val="28"/>
                <w:szCs w:val="28"/>
                <w:lang w:bidi="ar-LB"/>
              </w:rPr>
              <w:t>16,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bidi="ar-LB"/>
              </w:rPr>
            </w:pPr>
            <w:r>
              <w:rPr>
                <w:bCs/>
                <w:sz w:val="28"/>
                <w:szCs w:val="28"/>
                <w:lang w:bidi="ar-LB"/>
              </w:rPr>
              <w:t>60,6±5,7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val="en-US"/>
              </w:rPr>
              <w:t>ε</w:t>
            </w:r>
            <w:r>
              <w:rPr>
                <w:sz w:val="28"/>
                <w:szCs w:val="28"/>
              </w:rPr>
              <w:t>=9,4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bidi="ar-LB"/>
              </w:rPr>
            </w:pPr>
            <w:r>
              <w:rPr>
                <w:bCs/>
                <w:sz w:val="28"/>
                <w:szCs w:val="28"/>
                <w:lang w:bidi="ar-LB"/>
              </w:rPr>
              <w:t>82,0±4,1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val="en-US"/>
              </w:rPr>
              <w:t>ε</w:t>
            </w:r>
            <w:r>
              <w:rPr>
                <w:sz w:val="28"/>
                <w:szCs w:val="28"/>
              </w:rPr>
              <w:t>=5,1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bidi="ar-LB"/>
              </w:rPr>
            </w:pPr>
            <w:r>
              <w:rPr>
                <w:bCs/>
                <w:sz w:val="28"/>
                <w:szCs w:val="28"/>
                <w:lang w:bidi="ar-LB"/>
              </w:rPr>
              <w:t>84,3±3,8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val="en-US"/>
              </w:rPr>
              <w:t>ε</w:t>
            </w:r>
            <w:r>
              <w:rPr>
                <w:sz w:val="28"/>
                <w:szCs w:val="28"/>
              </w:rPr>
              <w:t>=4,5%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bidi="ar-LB"/>
              </w:rPr>
            </w:pPr>
            <w:r>
              <w:rPr>
                <w:bCs/>
                <w:sz w:val="28"/>
                <w:szCs w:val="28"/>
                <w:lang w:bidi="ar-LB"/>
              </w:rPr>
              <w:t>Метаболи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bidi="ar-LB"/>
              </w:rPr>
            </w:pPr>
            <w:r>
              <w:rPr>
                <w:bCs/>
                <w:sz w:val="28"/>
                <w:szCs w:val="28"/>
                <w:lang w:bidi="ar-LB"/>
              </w:rPr>
              <w:t>9,5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bidi="ar-LB"/>
              </w:rPr>
            </w:pPr>
            <w:r>
              <w:rPr>
                <w:bCs/>
                <w:sz w:val="28"/>
                <w:szCs w:val="28"/>
                <w:lang w:bidi="ar-LB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  <w:szCs w:val="28"/>
                <w:lang w:bidi="ar-LB"/>
              </w:rPr>
              <w:t>95,6±1,4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val="en-US"/>
              </w:rPr>
              <w:t>ε</w:t>
            </w:r>
            <w:r>
              <w:rPr>
                <w:sz w:val="28"/>
                <w:szCs w:val="28"/>
              </w:rPr>
              <w:t>=0,2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bidi="ar-LB"/>
              </w:rPr>
            </w:pPr>
            <w:r>
              <w:rPr>
                <w:bCs/>
                <w:sz w:val="28"/>
                <w:szCs w:val="28"/>
                <w:lang w:bidi="ar-LB"/>
              </w:rPr>
              <w:t>87,2±2,6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val="en-US"/>
              </w:rPr>
              <w:t>ε</w:t>
            </w:r>
            <w:r>
              <w:rPr>
                <w:sz w:val="28"/>
                <w:szCs w:val="28"/>
              </w:rPr>
              <w:t>=3,1%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bidi="ar-LB"/>
              </w:rPr>
            </w:pPr>
            <w:r>
              <w:rPr>
                <w:bCs/>
                <w:sz w:val="28"/>
                <w:szCs w:val="28"/>
                <w:lang w:bidi="ar-LB"/>
              </w:rPr>
              <w:t>Хлорпромази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bidi="ar-LB"/>
              </w:rPr>
            </w:pPr>
            <w:r>
              <w:rPr>
                <w:bCs/>
                <w:sz w:val="28"/>
                <w:szCs w:val="28"/>
                <w:lang w:bidi="ar-LB"/>
              </w:rPr>
              <w:t>19,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bidi="ar-LB"/>
              </w:rPr>
            </w:pPr>
            <w:r>
              <w:rPr>
                <w:bCs/>
                <w:sz w:val="28"/>
                <w:szCs w:val="28"/>
                <w:lang w:bidi="ar-LB"/>
              </w:rPr>
              <w:t>40,4±1,6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val="en-US"/>
              </w:rPr>
              <w:t>ε</w:t>
            </w:r>
            <w:r>
              <w:rPr>
                <w:sz w:val="28"/>
                <w:szCs w:val="28"/>
              </w:rPr>
              <w:t>=3,9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bidi="ar-LB"/>
              </w:rPr>
            </w:pPr>
            <w:r>
              <w:rPr>
                <w:bCs/>
                <w:sz w:val="28"/>
                <w:szCs w:val="28"/>
                <w:lang w:bidi="ar-LB"/>
              </w:rPr>
              <w:t>73,3±2,9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val="en-US"/>
              </w:rPr>
              <w:t>ε</w:t>
            </w:r>
            <w:r>
              <w:rPr>
                <w:sz w:val="28"/>
                <w:szCs w:val="28"/>
              </w:rPr>
              <w:t>=3,9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bidi="ar-LB"/>
              </w:rPr>
            </w:pPr>
            <w:r>
              <w:rPr>
                <w:bCs/>
                <w:sz w:val="28"/>
                <w:szCs w:val="28"/>
                <w:lang w:bidi="ar-LB"/>
              </w:rPr>
              <w:t>60,2±4,01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val="en-US"/>
              </w:rPr>
              <w:t>ε</w:t>
            </w:r>
            <w:r>
              <w:rPr>
                <w:sz w:val="28"/>
                <w:szCs w:val="28"/>
              </w:rPr>
              <w:t>=6,7%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bidi="ar-LB"/>
              </w:rPr>
            </w:pPr>
            <w:r>
              <w:rPr>
                <w:bCs/>
                <w:sz w:val="28"/>
                <w:szCs w:val="28"/>
                <w:lang w:bidi="ar-LB"/>
              </w:rPr>
              <w:t>Левомепромази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bidi="ar-LB"/>
              </w:rPr>
            </w:pPr>
            <w:r>
              <w:rPr>
                <w:bCs/>
                <w:sz w:val="28"/>
                <w:szCs w:val="28"/>
                <w:lang w:bidi="ar-LB"/>
              </w:rPr>
              <w:t>19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bidi="ar-LB"/>
              </w:rPr>
            </w:pPr>
            <w:r>
              <w:rPr>
                <w:bCs/>
                <w:sz w:val="28"/>
                <w:szCs w:val="28"/>
                <w:lang w:bidi="ar-LB"/>
              </w:rPr>
              <w:t>43,7±1,5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val="en-US"/>
              </w:rPr>
              <w:t>ε</w:t>
            </w:r>
            <w:r>
              <w:rPr>
                <w:sz w:val="28"/>
                <w:szCs w:val="28"/>
              </w:rPr>
              <w:t>=3,5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bidi="ar-LB"/>
              </w:rPr>
            </w:pPr>
            <w:r>
              <w:rPr>
                <w:bCs/>
                <w:sz w:val="28"/>
                <w:szCs w:val="28"/>
                <w:lang w:bidi="ar-LB"/>
              </w:rPr>
              <w:t>68,9±2,0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val="en-US"/>
              </w:rPr>
              <w:t>ε</w:t>
            </w:r>
            <w:r>
              <w:rPr>
                <w:sz w:val="28"/>
                <w:szCs w:val="28"/>
              </w:rPr>
              <w:t>=2,8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bidi="ar-LB"/>
              </w:rPr>
            </w:pPr>
            <w:r>
              <w:rPr>
                <w:bCs/>
                <w:sz w:val="28"/>
                <w:szCs w:val="28"/>
                <w:lang w:bidi="ar-LB"/>
              </w:rPr>
              <w:t>75,4±6,6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val="en-US"/>
              </w:rPr>
              <w:t>ε</w:t>
            </w:r>
            <w:r>
              <w:rPr>
                <w:sz w:val="28"/>
                <w:szCs w:val="28"/>
              </w:rPr>
              <w:t>=8,7%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bidi="ar-LB"/>
              </w:rPr>
            </w:pPr>
            <w:r>
              <w:rPr>
                <w:bCs/>
                <w:sz w:val="28"/>
                <w:szCs w:val="28"/>
                <w:lang w:bidi="ar-LB"/>
              </w:rPr>
              <w:t>Амитриптили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bidi="ar-LB"/>
              </w:rPr>
            </w:pPr>
            <w:r>
              <w:rPr>
                <w:bCs/>
                <w:sz w:val="28"/>
                <w:szCs w:val="28"/>
                <w:lang w:bidi="ar-LB"/>
              </w:rPr>
              <w:t>17,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bidi="ar-LB"/>
              </w:rPr>
            </w:pPr>
            <w:r>
              <w:rPr>
                <w:bCs/>
                <w:sz w:val="28"/>
                <w:szCs w:val="28"/>
                <w:lang w:bidi="ar-LB"/>
              </w:rPr>
              <w:t>47,4±3,8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val="en-US"/>
              </w:rPr>
              <w:t>ε</w:t>
            </w:r>
            <w:r>
              <w:rPr>
                <w:sz w:val="28"/>
                <w:szCs w:val="28"/>
              </w:rPr>
              <w:t>=9,3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bidi="ar-LB"/>
              </w:rPr>
            </w:pPr>
            <w:r>
              <w:rPr>
                <w:bCs/>
                <w:sz w:val="28"/>
                <w:szCs w:val="28"/>
                <w:lang w:bidi="ar-LB"/>
              </w:rPr>
              <w:t>85,3±3,7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val="en-US"/>
              </w:rPr>
              <w:t>ε</w:t>
            </w:r>
            <w:r>
              <w:rPr>
                <w:sz w:val="28"/>
                <w:szCs w:val="28"/>
              </w:rPr>
              <w:t>=4,4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bidi="ar-LB"/>
              </w:rPr>
            </w:pPr>
            <w:r>
              <w:rPr>
                <w:bCs/>
                <w:sz w:val="28"/>
                <w:szCs w:val="28"/>
                <w:lang w:bidi="ar-LB"/>
              </w:rPr>
              <w:t>66,0±3,5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val="en-US"/>
              </w:rPr>
              <w:t>ε</w:t>
            </w:r>
            <w:r>
              <w:rPr>
                <w:sz w:val="28"/>
                <w:szCs w:val="28"/>
              </w:rPr>
              <w:t>=5,3%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bidi="ar-LB"/>
              </w:rPr>
            </w:pPr>
            <w:r>
              <w:rPr>
                <w:bCs/>
                <w:sz w:val="28"/>
                <w:szCs w:val="28"/>
                <w:lang w:bidi="ar-LB"/>
              </w:rPr>
              <w:t>Имипрами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bidi="ar-LB"/>
              </w:rPr>
            </w:pPr>
            <w:r>
              <w:rPr>
                <w:bCs/>
                <w:sz w:val="28"/>
                <w:szCs w:val="28"/>
                <w:lang w:bidi="ar-LB"/>
              </w:rPr>
              <w:t>18,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bidi="ar-LB"/>
              </w:rPr>
            </w:pPr>
            <w:r>
              <w:rPr>
                <w:bCs/>
                <w:sz w:val="28"/>
                <w:szCs w:val="28"/>
                <w:lang w:bidi="ar-LB"/>
              </w:rPr>
              <w:t>36,9±2,3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val="en-US"/>
              </w:rPr>
              <w:t>ε</w:t>
            </w:r>
            <w:r>
              <w:rPr>
                <w:sz w:val="28"/>
                <w:szCs w:val="28"/>
              </w:rPr>
              <w:t>=6,4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bidi="ar-LB"/>
              </w:rPr>
            </w:pPr>
            <w:r>
              <w:rPr>
                <w:bCs/>
                <w:sz w:val="28"/>
                <w:szCs w:val="28"/>
                <w:lang w:bidi="ar-LB"/>
              </w:rPr>
              <w:t>52,0±0,8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val="en-US"/>
              </w:rPr>
              <w:t>ε</w:t>
            </w:r>
            <w:r>
              <w:rPr>
                <w:sz w:val="28"/>
                <w:szCs w:val="28"/>
              </w:rPr>
              <w:t>=1,5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bidi="ar-LB"/>
              </w:rPr>
            </w:pPr>
            <w:r>
              <w:rPr>
                <w:bCs/>
                <w:sz w:val="28"/>
                <w:szCs w:val="28"/>
                <w:lang w:bidi="ar-LB"/>
              </w:rPr>
              <w:t>70,0±2,2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lang w:val="en-US"/>
              </w:rPr>
              <w:t>ε</w:t>
            </w:r>
            <w:r>
              <w:rPr>
                <w:sz w:val="28"/>
                <w:szCs w:val="28"/>
              </w:rPr>
              <w:t>=3,2%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  <w:lang w:bidi="ar-LB"/>
        </w:rPr>
      </w:pPr>
      <w:r>
        <w:rPr>
          <w:bCs/>
          <w:sz w:val="28"/>
          <w:szCs w:val="28"/>
          <w:lang w:bidi="ar-LB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  <w:lang w:bidi="ar-LB"/>
        </w:rPr>
        <w:t>Данные таблицы свидетельствуют о достаточно высоком выходе исследуемых веществ с относительной погрешностью определения не превышающей 9,4%. Установлено, что с помощью разработанной методики можно достоверно диагностировать факт приема исследуемых лекарственных веществ от минимальной терапевтической дозировки и выше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0"/>
          <w:szCs w:val="20"/>
        </w:rPr>
      </w:pPr>
      <w:r>
        <w:rPr>
          <w:bCs/>
          <w:sz w:val="28"/>
          <w:szCs w:val="28"/>
          <w:lang w:bidi="ar-LB"/>
        </w:rPr>
        <w:t>В результате проведенных исследований разработана схема химико-токсикологического анализа галоперидола при комбинированных отравлениях с производными фенотиазина (хлорпромазин, левомепромазин) и трициклическими антидепрессантами (амитриптилин, имипрамин) в биологических жидкостях (кровь, моча, желчь), включающая пробоподготовку и анализ с использованием химических реакций и современных хроматографических методов.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260</wp:posOffset>
                </wp:positionH>
                <wp:positionV relativeFrom="paragraph">
                  <wp:posOffset>161290</wp:posOffset>
                </wp:positionV>
                <wp:extent cx="1561465" cy="4749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иологически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37.4pt;mso-wrap-distance-left:9.05pt;mso-wrap-distance-right:9.05pt;mso-wrap-distance-top:0pt;mso-wrap-distance-bottom:0pt;margin-top:12.7pt;mso-position-vertical-relative:text;margin-left: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иологически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05275</wp:posOffset>
                </wp:positionH>
                <wp:positionV relativeFrom="paragraph">
                  <wp:posOffset>104775</wp:posOffset>
                </wp:positionV>
                <wp:extent cx="1619250" cy="4762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страк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тилацетат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8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страк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тилацетат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04975</wp:posOffset>
                </wp:positionH>
                <wp:positionV relativeFrom="paragraph">
                  <wp:posOffset>-9525</wp:posOffset>
                </wp:positionV>
                <wp:extent cx="2305050" cy="476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Н среды 10, гидролиз на кипящей водяной бане 30 м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5pt;height:37.5pt;mso-wrap-distance-left:9.05pt;mso-wrap-distance-right:9.05pt;mso-wrap-distance-top:0pt;mso-wrap-distance-bottom:0pt;margin-top:-0.7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Н среды 10, гидролиз на кипящей водяной бане 30 м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spacing w:lineRule="auto" w:line="360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133350</wp:posOffset>
                </wp:positionV>
                <wp:extent cx="914400" cy="228600"/>
                <wp:effectExtent l="0" t="5080" r="127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5pt" to="323.95pt,2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6300</wp:posOffset>
                </wp:positionH>
                <wp:positionV relativeFrom="paragraph">
                  <wp:posOffset>133350</wp:posOffset>
                </wp:positionV>
                <wp:extent cx="266700" cy="342900"/>
                <wp:effectExtent l="3810" t="31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.5pt" to="389.95pt,3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19050</wp:posOffset>
                </wp:positionV>
                <wp:extent cx="2514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5pt" to="323.95pt,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ab/>
        <w:tab/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33575</wp:posOffset>
                </wp:positionH>
                <wp:positionV relativeFrom="paragraph">
                  <wp:posOffset>142875</wp:posOffset>
                </wp:positionV>
                <wp:extent cx="1276350" cy="4495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4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аническая ф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5.4pt;mso-wrap-distance-left:9.05pt;mso-wrap-distance-right:9.05pt;mso-wrap-distance-top:0pt;mso-wrap-distance-bottom:0pt;margin-top:11.2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рганическая ф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76775</wp:posOffset>
                </wp:positionH>
                <wp:positionV relativeFrom="paragraph">
                  <wp:posOffset>28575</wp:posOffset>
                </wp:positionV>
                <wp:extent cx="1276350" cy="3619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дная ф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дная ф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16192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75pt" to="198pt,3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90575</wp:posOffset>
                </wp:positionH>
                <wp:positionV relativeFrom="paragraph">
                  <wp:posOffset>161925</wp:posOffset>
                </wp:positionV>
                <wp:extent cx="3562350" cy="85534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855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дентифик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галоперидол, 4-(4-хлорфенил)-4-гидроксипиперидин, хлорпромазин, левомепромазин, амитриптилин, имипрамин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67.35pt;mso-wrap-distance-left:9.05pt;mso-wrap-distance-right:9.05pt;mso-wrap-distance-top:0pt;mso-wrap-distance-bottom:0pt;margin-top:12.7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дентифик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галоперидол, 4-(4-хлорфенил)-4-гидроксипиперидин, хлорпромазин, левомепромазин, амитриптилин, имипрами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9525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5pt" to="207pt,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0</wp:posOffset>
                </wp:positionH>
                <wp:positionV relativeFrom="paragraph">
                  <wp:posOffset>95250</wp:posOffset>
                </wp:positionV>
                <wp:extent cx="228600" cy="205740"/>
                <wp:effectExtent l="0" t="381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5pt" to="107.95pt,2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19275</wp:posOffset>
                </wp:positionH>
                <wp:positionV relativeFrom="paragraph">
                  <wp:posOffset>95250</wp:posOffset>
                </wp:positionV>
                <wp:extent cx="2305050" cy="3619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дивидуально и в сочет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7.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дивидуально и в сочет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9075</wp:posOffset>
                </wp:positionH>
                <wp:positionV relativeFrom="paragraph">
                  <wp:posOffset>95250</wp:posOffset>
                </wp:positionV>
                <wp:extent cx="1390650" cy="3619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дивидуаль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7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дивидуаль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9525</wp:posOffset>
                </wp:positionV>
                <wp:extent cx="228600" cy="205740"/>
                <wp:effectExtent l="3810" t="381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75pt" to="296.95pt,1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71700</wp:posOffset>
                </wp:positionH>
                <wp:positionV relativeFrom="paragraph">
                  <wp:posOffset>9525</wp:posOffset>
                </wp:positionV>
                <wp:extent cx="228600" cy="205740"/>
                <wp:effectExtent l="0" t="3810" r="381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75pt" to="188.95pt,1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952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75pt" to="234pt,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14400</wp:posOffset>
                </wp:positionH>
                <wp:positionV relativeFrom="paragraph">
                  <wp:posOffset>32385</wp:posOffset>
                </wp:positionV>
                <wp:extent cx="0" cy="2057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55pt" to="72pt,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90675</wp:posOffset>
                </wp:positionH>
                <wp:positionV relativeFrom="paragraph">
                  <wp:posOffset>9525</wp:posOffset>
                </wp:positionV>
                <wp:extent cx="819150" cy="3619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С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0.7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С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05075</wp:posOffset>
                </wp:positionH>
                <wp:positionV relativeFrom="paragraph">
                  <wp:posOffset>9525</wp:posOffset>
                </wp:positionV>
                <wp:extent cx="819150" cy="3619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ЭЖ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ЭЖ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9475</wp:posOffset>
                </wp:positionH>
                <wp:positionV relativeFrom="paragraph">
                  <wp:posOffset>9525</wp:posOffset>
                </wp:positionV>
                <wp:extent cx="933450" cy="3619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Ж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0.7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Ж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23825</wp:posOffset>
                </wp:positionH>
                <wp:positionV relativeFrom="paragraph">
                  <wp:posOffset>9525</wp:posOffset>
                </wp:positionV>
                <wp:extent cx="1619250" cy="7048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ветные и микрокристаллоско-пические реа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0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ветные и микрокристаллоско-пические реа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142875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25pt" to="234pt,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62175</wp:posOffset>
                </wp:positionH>
                <wp:positionV relativeFrom="paragraph">
                  <wp:posOffset>142875</wp:posOffset>
                </wp:positionV>
                <wp:extent cx="1733550" cy="47625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ичественное опреде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1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личественное опред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17208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55pt" to="234pt,3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0"/>
          <w:szCs w:val="20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33575</wp:posOffset>
                </wp:positionH>
                <wp:positionV relativeFrom="paragraph">
                  <wp:posOffset>172085</wp:posOffset>
                </wp:positionV>
                <wp:extent cx="2647950" cy="68580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терпретация результатов химико-токсикологического и судебно-химического ис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4pt;mso-wrap-distance-left:9.05pt;mso-wrap-distance-right:9.05pt;mso-wrap-distance-top:0pt;mso-wrap-distance-bottom:0pt;margin-top:13.5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терпретация результатов химико-токсикологического и судебно-химического и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91075</wp:posOffset>
                </wp:positionH>
                <wp:positionV relativeFrom="paragraph">
                  <wp:posOffset>67310</wp:posOffset>
                </wp:positionV>
                <wp:extent cx="1276350" cy="36195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лю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5.3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клю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0</wp:posOffset>
                </wp:positionH>
                <wp:positionV relativeFrom="paragraph">
                  <wp:posOffset>8636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.8pt" to="377.95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исунок 1 – Схема химико-токсикологического исследования галоперидола в биологических жидкостях (кровь, желчь, моча) при комбинированных отравлениях с хлорпромазином, левомепромазином, амитриптилином или имипрамин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ая схема химико-токсикологического анализа исследуемых веществ апробирована в химико-токсикологической лаборатории наркологического диспансера в г. Ростове-на-Дону, в судебно-химическом отделении Бюро судебно-медицинской экспертизы Краснодарского края и будет внедрена в практику работы химико-токсикологических и судебно-химических лабораторий РФ.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ы оптимальные условия изолирования галоперидола из водных растворов с помощью метода математического планирования эксперимента – «латинский квадрат». Установлено, что на процесс изолирования оказывает влияние значение рН среды раствора и природа органического растворителя. В найденных оптимальных условиях определена степень экстракции метаболита галоперидола – 4 –(4–хлорфенил)–4–гидроксипиперидина, хлорпромазина, левомепромазина, амитриптилина и имипрами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методики изолирования галоперидола, его метаболита и сочетаемых с ним производных фенотиазина (хлорпромазин, левомепромазин) и трициклических антидепрессантов (амитриптилин, имипрамин) из крови, мочи и желчи, позволяющие извлечь из данных биологических объектов до 89% исследуемых вещест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казана возможность идентификации изучаемых веществ с помощью хромогенных, микрокристаллоскопических реакций индивидуально и метода хроматографии в тонком слое сорбента как индивидуально, так и при сочетании галоперидола с каждым из исследуемых лекарственных препаратов. Оптимальными проявителями на хроматографических пластинах являются УФ-свет (254 нм) и реактив Драгендорф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условия разделения и обнаружения галоперидола, хлорпромазина, левомепромазина, амитриптилина, имипрамина методами ГЖХ и ВЭЖХ в извлечениях из биологических объектов (кровь, желчь, моча). Сочетание двух методов позволяет достоверно идентифицировать исследуемые лекарственные вещества при проведении их химико-токсикологического анализ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диагностику отравления галоперидолом при исследовании мочи методом ГЖХ, необходимо проводить по метаболиту – 4–(4–хлорфенил)–4–гидроксипиперидина после предварительной дериват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а методика количественного определения галоперидола, его метаболита, хлорпромазина, левомепромазина, амитриптилина и имипрамина с помощью метода ВЭЖХ в извлечениях из крови, желчи и моч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сследования разработана схема направленного химико-токсикологического анализа галоперидола в биологических жидкостях при совместном присутствии с производными фенотиазина (хлорпромазин, левомепромазин) и трициклическими антидепрессантами (амитриптилин, имипрамин), позволяющая идентифицировать и количественно определить исследуемые веще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Разработан проект новой медицинской технологии по изолированию из биологических жидкостей (кровь, желчь, моча) и анализу галоперидола при комбинированных отравлениях с производными фенотиазина (хлорпромазин, левомепромазин) и трициклическими антидепрессантами (амитриптилин, имипрамин).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писок работ, опубликованных по теме диссертации:</w:t>
      </w:r>
    </w:p>
    <w:p>
      <w:pPr>
        <w:pStyle w:val="21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Выбор оптимального растворителя при использовании УФ-спектрофотометрии в химико-токсикологическом анализе галоперидола и тиаприда // Человек и лекарство: тез. докл. XII Рос. нац. конгр. 18-22 апр. 2005 г. – М., 2005. – С. 131 (Соавт. Р.А. Калёкин, Д.С. Лазарян,                  М.Г. Цыбулина).</w:t>
      </w:r>
    </w:p>
    <w:p>
      <w:pPr>
        <w:pStyle w:val="21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Изучение оптимальных условий экстракции галоперидола из водных растворов // Пути и формы совершенствования фармацевтического образования: материалы 2 Всерос. науч.-метод. конф. «Фармобразование-2005» 20-22 апр. 2005 г. – Воронеж: ВГУ, 2005. – С. 394-396.</w:t>
      </w:r>
    </w:p>
    <w:p>
      <w:pPr>
        <w:pStyle w:val="21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Разработка методики изолирования галоперидола из крови // Человек и лекарство: тез. докл. 12 Рос. нац. конгр. 3-7 апр. 2006 г. – М., 2006. – С. 587 (Соавт. Д.С. Лазарян, М.Г. Цыбулина).</w:t>
      </w:r>
    </w:p>
    <w:p>
      <w:pPr>
        <w:pStyle w:val="21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 галоперидола и тиаприда в моче методом тонкослойной хроматографии // Судеб.-мед. экспертиза. – 2006. – №2. – С.37-39 (Соавт. Р.А. Калёкин, Д.С. Лазарян).</w:t>
      </w:r>
    </w:p>
    <w:p>
      <w:pPr>
        <w:pStyle w:val="21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Оценка пригодности методики обнаружения и количественного определения галоперидола и левомепромазина в крови с помощью высокоэффективной жидкостной хроматографии // Разработка, исследование и маркетинг новой фармацевтической продукции: сб. науч. тр. – Пятигорск, 2006. – Вып. 61. –  С. 292-294 (Соавт. Д.С. Лазарян, В.В. Донченко, М.Г. Цыбулина).</w:t>
      </w:r>
    </w:p>
    <w:p>
      <w:pPr>
        <w:pStyle w:val="21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Химико-токсикологический анализ галоперидола в желчи методом высокоэффективной жидкостной хроматографии при комбинированных отравлениях // Вестник Воронежского Государственного Университета. – 2006. - №2. – С. 368-370 (Соавт. Д.С. Лазарян, М.Г. Цыбулина).</w:t>
      </w:r>
    </w:p>
    <w:p>
      <w:pPr>
        <w:pStyle w:val="21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Микрокристаллоскопический анализ галоперидола // Разработка, исследование и маркетинг новой фармацевтической продукции: сб. науч. тр. – Пятигорск, 2007. – Вып. 62. – С. 371-373 (Соавт. Е.М. Маслова,                Д.С. Лазарян).</w:t>
      </w:r>
    </w:p>
    <w:p>
      <w:pPr>
        <w:pStyle w:val="21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Идентификация амитриптилина, галоперидола и тригексифенидила в моче методом тонкослойной хроматографии // Разработка, исследование и маркетинг новой фармацевтической продукции: сб. науч. тр. – Пятигорск, 2007. – Вып. 62. – С. 373-374 (Соавт. Е.М. Маслова, С.Н. Степанюк,           Д.С. Лазарян, М.Г. Цыбулина).</w:t>
      </w:r>
    </w:p>
    <w:p>
      <w:pPr>
        <w:pStyle w:val="21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условий газохроматографического анализа галоперидола при комбинированных отравлениях // Разработка, исследование и маркетинг новой фармацевтической продукции: сб. науч. тр. – Пятигорск, 2007. – Вып. 62. – С. 369-371 (Соавт. Д.С. Лазарян, А.Г. Рассказов).</w:t>
      </w:r>
    </w:p>
    <w:p>
      <w:pPr>
        <w:pStyle w:val="21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Химико-токсикологический анализ галоперидола в крови методом высокоэффективной жидкостной хроматографии при комбинированных отравлениях // Судеб.-мед. экспертиза. – 2007. - №3. – С. 33-35 (Соавт.       Д.С. Лазарян, М.Г. Цыбулина).</w:t>
      </w:r>
    </w:p>
    <w:p>
      <w:pPr>
        <w:pStyle w:val="21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удебно-химический анализ галоперидола методом газожидкостной хроматографии при комбинированных отравлениях // Современные проблемы медико-криминалистических, судебно-химических и химико-токсикологических экспертных исследований: материалы Всерос. науч.-практ. конф., посвящ. памяти проф. Ю.М. Кубицкого 31 октября – 1 ноября 2007 г. – М.: РИО ФГУ «РЦСМЭ Росздрава», 2007. – С. 274-277 (Соавт.     Д.С. Лазарян).</w:t>
      </w:r>
    </w:p>
    <w:p>
      <w:pPr>
        <w:pStyle w:val="2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jc w:val="center"/>
        <w:rPr>
          <w:rFonts w:ascii="Bookman Old Style" w:hAnsi="Bookman Old Style" w:eastAsia="Batang;바탕" w:cs="Bookman Old Style"/>
          <w:sz w:val="28"/>
          <w:szCs w:val="28"/>
        </w:rPr>
      </w:pPr>
      <w:r>
        <w:rPr>
          <w:rFonts w:eastAsia="Batang;바탕" w:cs="Bookman Old Style" w:ascii="Bookman Old Style" w:hAnsi="Bookman Old Style"/>
          <w:sz w:val="28"/>
          <w:szCs w:val="28"/>
        </w:rPr>
        <w:t>СКОРНЯКОВА АНЖЕЛИКА БОРИСОВНА</w:t>
      </w:r>
    </w:p>
    <w:p>
      <w:pPr>
        <w:pStyle w:val="21"/>
        <w:spacing w:lineRule="auto" w:line="360" w:before="0" w:after="0"/>
        <w:jc w:val="both"/>
        <w:rPr>
          <w:rFonts w:ascii="Bookman Old Style" w:hAnsi="Bookman Old Style" w:eastAsia="Batang;바탕" w:cs="Bookman Old Style"/>
          <w:sz w:val="28"/>
          <w:szCs w:val="28"/>
        </w:rPr>
      </w:pPr>
      <w:r>
        <w:rPr>
          <w:rFonts w:eastAsia="Batang;바탕" w:cs="Bookman Old Style" w:ascii="Bookman Old Style" w:hAnsi="Bookman Old Style"/>
          <w:sz w:val="28"/>
          <w:szCs w:val="28"/>
        </w:rPr>
      </w:r>
    </w:p>
    <w:p>
      <w:pPr>
        <w:pStyle w:val="21"/>
        <w:spacing w:lineRule="auto" w:line="360" w:before="0" w:after="0"/>
        <w:jc w:val="both"/>
        <w:rPr>
          <w:rFonts w:ascii="Bookman Old Style" w:hAnsi="Bookman Old Style" w:eastAsia="Batang;바탕" w:cs="Bookman Old Style"/>
          <w:sz w:val="28"/>
          <w:szCs w:val="28"/>
        </w:rPr>
      </w:pPr>
      <w:r>
        <w:rPr>
          <w:rFonts w:eastAsia="Batang;바탕" w:cs="Bookman Old Style" w:ascii="Bookman Old Style" w:hAnsi="Bookman Old Style"/>
          <w:sz w:val="28"/>
          <w:szCs w:val="28"/>
        </w:rPr>
      </w:r>
    </w:p>
    <w:p>
      <w:pPr>
        <w:pStyle w:val="21"/>
        <w:spacing w:lineRule="auto" w:line="360" w:before="0" w:after="0"/>
        <w:jc w:val="center"/>
        <w:rPr>
          <w:rFonts w:ascii="Bookman Old Style" w:hAnsi="Bookman Old Style" w:eastAsia="Batang;바탕" w:cs="Bookman Old Style"/>
          <w:sz w:val="28"/>
          <w:szCs w:val="28"/>
        </w:rPr>
      </w:pPr>
      <w:r>
        <w:rPr>
          <w:rFonts w:eastAsia="Batang;바탕" w:cs="Bookman Old Style" w:ascii="Bookman Old Style" w:hAnsi="Bookman Old Style"/>
          <w:sz w:val="28"/>
          <w:szCs w:val="28"/>
        </w:rPr>
        <w:t>ХИМИКО-ТОКСИКОЛОГИЧЕСКОЕ ИССЛЕДОВАНИЕ ГАЛОПЕРИДОЛА ПРИ КОМБИНИРОВАННЫХ ОТРАВЛЕНИЯХ</w:t>
      </w:r>
    </w:p>
    <w:p>
      <w:pPr>
        <w:pStyle w:val="21"/>
        <w:spacing w:lineRule="auto" w:line="360" w:before="0" w:after="0"/>
        <w:jc w:val="both"/>
        <w:rPr>
          <w:rFonts w:ascii="Bookman Old Style" w:hAnsi="Bookman Old Style" w:eastAsia="Batang;바탕" w:cs="Bookman Old Style"/>
          <w:sz w:val="28"/>
          <w:szCs w:val="28"/>
        </w:rPr>
      </w:pPr>
      <w:r>
        <w:rPr>
          <w:rFonts w:eastAsia="Batang;바탕" w:cs="Bookman Old Style" w:ascii="Bookman Old Style" w:hAnsi="Bookman Old Style"/>
          <w:sz w:val="28"/>
          <w:szCs w:val="28"/>
        </w:rPr>
      </w:r>
    </w:p>
    <w:p>
      <w:pPr>
        <w:pStyle w:val="21"/>
        <w:tabs>
          <w:tab w:val="clear" w:pos="708"/>
          <w:tab w:val="left" w:pos="3040" w:leader="none"/>
        </w:tabs>
        <w:spacing w:lineRule="auto" w:line="360" w:before="0" w:after="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5.00.02. – фармацевтическая химия, фармакогнозия</w:t>
      </w:r>
    </w:p>
    <w:p>
      <w:pPr>
        <w:pStyle w:val="21"/>
        <w:spacing w:lineRule="auto" w:line="360" w:before="0" w:after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2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АВТОРЕФЕРАТ</w:t>
      </w:r>
    </w:p>
    <w:p>
      <w:pPr>
        <w:pStyle w:val="21"/>
        <w:spacing w:lineRule="auto" w:line="360" w:before="0" w:after="0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ДИССЕРТАЦИИ НА СОИСКАНИЕ УЧЕНОЙ СТЕПЕНИ</w:t>
      </w:r>
    </w:p>
    <w:p>
      <w:pPr>
        <w:pStyle w:val="21"/>
        <w:spacing w:lineRule="auto" w:line="360" w:before="0" w:after="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АНДИДАТА ФАРМАЦЕВТИЧЕСКИХ НАУК</w:t>
      </w:r>
    </w:p>
    <w:p>
      <w:pPr>
        <w:pStyle w:val="Normal"/>
        <w:spacing w:lineRule="auto" w:line="360"/>
        <w:ind w:firstLine="5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right="637" w:hanging="0"/>
        <w:jc w:val="both"/>
        <w:rPr/>
      </w:pPr>
      <w:r>
        <w:rPr>
          <w:sz w:val="28"/>
        </w:rPr>
        <w:t>Подписано к печати______________формат бумаги 60х84/16</w:t>
      </w:r>
    </w:p>
    <w:p>
      <w:pPr>
        <w:pStyle w:val="Normal"/>
        <w:spacing w:lineRule="auto" w:line="360"/>
        <w:ind w:left="540" w:right="637" w:hanging="0"/>
        <w:jc w:val="both"/>
        <w:rPr/>
      </w:pPr>
      <w:r>
        <w:rPr>
          <w:sz w:val="28"/>
        </w:rPr>
        <w:t xml:space="preserve">Бумага книжно-журнальная. Печать ротапринтная. Усл. печ. л. </w:t>
      </w:r>
      <w:r>
        <w:rPr>
          <w:sz w:val="28"/>
          <w:u w:val="single"/>
        </w:rPr>
        <w:t>0,8</w:t>
      </w:r>
      <w:r>
        <w:rPr>
          <w:sz w:val="28"/>
        </w:rPr>
        <w:t>. Тираж 100 экз. Заказ №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Государственное образовательное учреждение высшего профессионального образования «Пятигорская государственная фармацевтическая академия Федерального агентства по здравоохранению и социальному развитию» (357532, г. Пятигорск, пр. Калинина, 11)</w:t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color w:val="000000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eastAsia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6:44:00Z</dcterms:created>
  <dc:creator>Анжелика</dc:creator>
  <dc:description/>
  <cp:keywords/>
  <dc:language>en-US</dc:language>
  <cp:lastModifiedBy>Фарм химия</cp:lastModifiedBy>
  <cp:lastPrinted>2008-05-19T12:01:00Z</cp:lastPrinted>
  <dcterms:modified xsi:type="dcterms:W3CDTF">2008-05-19T08:02:00Z</dcterms:modified>
  <cp:revision>4</cp:revision>
  <dc:subject/>
  <dc:title>На правах рукописи</dc:title>
</cp:coreProperties>
</file>